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>D.I.Y. Earring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5325</wp:posOffset>
                </wp:positionH>
                <wp:positionV relativeFrom="paragraph">
                  <wp:posOffset>-295910</wp:posOffset>
                </wp:positionV>
                <wp:extent cx="610235" cy="289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22.8pt;mso-wrap-distance-left:9.05pt;mso-wrap-distance-right:9.05pt;mso-wrap-distance-top:0pt;mso-wrap-distance-bottom:0pt;margin-top:-23.3pt;mso-position-vertical-relative:text;margin-left:3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40"/>
          <w:lang w:val="en-US" w:eastAsia="en-US"/>
        </w:rPr>
      </w:pPr>
      <w:r>
        <w:rPr>
          <w:rFonts w:cs="Tahoma" w:ascii="Tahoma" w:hAnsi="Tahoma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1260</wp:posOffset>
                </wp:positionH>
                <wp:positionV relativeFrom="paragraph">
                  <wp:posOffset>92710</wp:posOffset>
                </wp:positionV>
                <wp:extent cx="2547620" cy="1376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13766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Area of rectangle = base x he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6pt;height:108.4pt;mso-wrap-distance-left:9.05pt;mso-wrap-distance-right:9.05pt;mso-wrap-distance-top:0pt;mso-wrap-distance-bottom:0pt;margin-top:7.3pt;mso-position-vertical-relative:text;margin-left:29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Area of rectangle = base x he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right="443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0035</wp:posOffset>
                </wp:positionH>
                <wp:positionV relativeFrom="paragraph">
                  <wp:posOffset>351790</wp:posOffset>
                </wp:positionV>
                <wp:extent cx="864870" cy="624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6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05pt;margin-top:27.7pt;width:68.05pt;height:4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Khani and Farkid are making earrings to sell at the school fair. They are using copper and silver squares with lengths of 1cm, 2cm, and 4c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3805</wp:posOffset>
                </wp:positionH>
                <wp:positionV relativeFrom="paragraph">
                  <wp:posOffset>541020</wp:posOffset>
                </wp:positionV>
                <wp:extent cx="646430" cy="2228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heigh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17.55pt;mso-wrap-distance-left:9.05pt;mso-wrap-distance-right:9.05pt;mso-wrap-distance-top:0pt;mso-wrap-distance-bottom:0pt;margin-top:42.6pt;mso-position-vertical-relative:text;margin-left:39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he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right="443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67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4"/>
        <w:gridCol w:w="3685"/>
      </w:tblGrid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4435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4435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pper costs 1p for every 1cm</w:t>
            </w:r>
            <w:r>
              <w:rPr>
                <w:rFonts w:cs="Tahoma" w:ascii="Tahoma" w:hAnsi="Tahoma"/>
                <w:vertAlign w:val="superscript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43250</wp:posOffset>
                      </wp:positionH>
                      <wp:positionV relativeFrom="paragraph">
                        <wp:posOffset>50165</wp:posOffset>
                      </wp:positionV>
                      <wp:extent cx="646430" cy="22288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430" cy="222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9pt;height:17.55pt;mso-wrap-distance-left:9.05pt;mso-wrap-distance-right:9.05pt;mso-wrap-distance-top:0pt;mso-wrap-distance-bottom:0pt;margin-top:3.95pt;mso-position-vertical-relative:text;margin-left:247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4435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4435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35580</wp:posOffset>
                      </wp:positionH>
                      <wp:positionV relativeFrom="paragraph">
                        <wp:posOffset>139065</wp:posOffset>
                      </wp:positionV>
                      <wp:extent cx="417830" cy="294005"/>
                      <wp:effectExtent l="0" t="571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7960" cy="294120"/>
                                <a:chOff x="0" y="0"/>
                                <a:chExt cx="417960" cy="29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320" y="0"/>
                                  <a:ext cx="14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8680"/>
                                  <a:ext cx="24264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1c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320" y="10800"/>
                                  <a:ext cx="24264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1c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5.4pt;margin-top:10.95pt;width:32.9pt;height:23.15pt" coordorigin="4308,219" coordsize="658,463">
                      <v:rect id="shape_0" fillcolor="#b2b2b2" stroked="t" o:allowincell="t" style="position:absolute;left:4329;top:219;width:228;height:228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308;top:453;width:381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1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84;top:236;width:381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1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4435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4435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91815</wp:posOffset>
                      </wp:positionH>
                      <wp:positionV relativeFrom="paragraph">
                        <wp:posOffset>222250</wp:posOffset>
                      </wp:positionV>
                      <wp:extent cx="554990" cy="429895"/>
                      <wp:effectExtent l="5080" t="508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5120" cy="429840"/>
                                <a:chOff x="0" y="0"/>
                                <a:chExt cx="555120" cy="42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088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2480" y="76320"/>
                                  <a:ext cx="24264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2c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280" y="284400"/>
                                  <a:ext cx="24264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2c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3.45pt;margin-top:17.5pt;width:43.7pt;height:33.8pt" coordorigin="4869,350" coordsize="874,676">
                      <v:rect id="shape_0" fillcolor="black" stroked="t" o:allowincell="t" style="position:absolute;left:4869;top:350;width:457;height:45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5361;top:470;width:381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2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53;top:798;width:381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2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</w:rPr>
              <w:t>Silver costs 20p for every 1c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4435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4435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4435" w:hanging="0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30480</wp:posOffset>
                      </wp:positionV>
                      <wp:extent cx="182245" cy="273685"/>
                      <wp:effectExtent l="5715" t="4445" r="381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1" h="3456">
                                    <a:moveTo>
                                      <a:pt x="217" y="3456"/>
                                    </a:moveTo>
                                    <a:cubicBezTo>
                                      <a:pt x="290" y="3269"/>
                                      <a:pt x="565" y="2651"/>
                                      <a:pt x="656" y="2350"/>
                                    </a:cubicBezTo>
                                    <a:cubicBezTo>
                                      <a:pt x="747" y="2049"/>
                                      <a:pt x="835" y="1844"/>
                                      <a:pt x="762" y="1648"/>
                                    </a:cubicBezTo>
                                    <a:cubicBezTo>
                                      <a:pt x="689" y="1452"/>
                                      <a:pt x="343" y="1319"/>
                                      <a:pt x="217" y="1173"/>
                                    </a:cubicBezTo>
                                    <a:cubicBezTo>
                                      <a:pt x="91" y="1027"/>
                                      <a:pt x="0" y="919"/>
                                      <a:pt x="6" y="770"/>
                                    </a:cubicBezTo>
                                    <a:cubicBezTo>
                                      <a:pt x="12" y="621"/>
                                      <a:pt x="100" y="401"/>
                                      <a:pt x="252" y="278"/>
                                    </a:cubicBezTo>
                                    <a:cubicBezTo>
                                      <a:pt x="404" y="155"/>
                                      <a:pt x="680" y="64"/>
                                      <a:pt x="920" y="32"/>
                                    </a:cubicBezTo>
                                    <a:cubicBezTo>
                                      <a:pt x="1160" y="0"/>
                                      <a:pt x="1490" y="32"/>
                                      <a:pt x="1692" y="85"/>
                                    </a:cubicBezTo>
                                    <a:cubicBezTo>
                                      <a:pt x="1894" y="138"/>
                                      <a:pt x="2032" y="205"/>
                                      <a:pt x="2131" y="348"/>
                                    </a:cubicBezTo>
                                    <a:cubicBezTo>
                                      <a:pt x="2230" y="491"/>
                                      <a:pt x="2277" y="784"/>
                                      <a:pt x="2289" y="945"/>
                                    </a:cubicBezTo>
                                    <a:cubicBezTo>
                                      <a:pt x="2301" y="1106"/>
                                      <a:pt x="2222" y="1162"/>
                                      <a:pt x="2202" y="13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01,3456" path="m217,3456c290,3269,565,2651,656,2350c747,2049,835,1844,762,1648c689,1452,343,1319,217,1173c91,1027,0,919,6,770c12,621,100,401,252,278c404,155,680,64,920,32c1160,0,1490,32,1692,85c1894,138,2032,205,2131,348c2230,491,2277,784,2289,945c2301,1106,2222,1162,2202,1314e" stroked="t" o:allowincell="t" style="position:absolute;margin-left:-3.25pt;margin-top:2.4pt;width:14.3pt;height:21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41605</wp:posOffset>
                      </wp:positionV>
                      <wp:extent cx="182245" cy="273685"/>
                      <wp:effectExtent l="5715" t="4445" r="381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1" h="3456">
                                    <a:moveTo>
                                      <a:pt x="217" y="3456"/>
                                    </a:moveTo>
                                    <a:cubicBezTo>
                                      <a:pt x="290" y="3269"/>
                                      <a:pt x="565" y="2651"/>
                                      <a:pt x="656" y="2350"/>
                                    </a:cubicBezTo>
                                    <a:cubicBezTo>
                                      <a:pt x="747" y="2049"/>
                                      <a:pt x="835" y="1844"/>
                                      <a:pt x="762" y="1648"/>
                                    </a:cubicBezTo>
                                    <a:cubicBezTo>
                                      <a:pt x="689" y="1452"/>
                                      <a:pt x="343" y="1319"/>
                                      <a:pt x="217" y="1173"/>
                                    </a:cubicBezTo>
                                    <a:cubicBezTo>
                                      <a:pt x="91" y="1027"/>
                                      <a:pt x="0" y="919"/>
                                      <a:pt x="6" y="770"/>
                                    </a:cubicBezTo>
                                    <a:cubicBezTo>
                                      <a:pt x="12" y="621"/>
                                      <a:pt x="100" y="401"/>
                                      <a:pt x="252" y="278"/>
                                    </a:cubicBezTo>
                                    <a:cubicBezTo>
                                      <a:pt x="404" y="155"/>
                                      <a:pt x="680" y="64"/>
                                      <a:pt x="920" y="32"/>
                                    </a:cubicBezTo>
                                    <a:cubicBezTo>
                                      <a:pt x="1160" y="0"/>
                                      <a:pt x="1490" y="32"/>
                                      <a:pt x="1692" y="85"/>
                                    </a:cubicBezTo>
                                    <a:cubicBezTo>
                                      <a:pt x="1894" y="138"/>
                                      <a:pt x="2032" y="205"/>
                                      <a:pt x="2131" y="348"/>
                                    </a:cubicBezTo>
                                    <a:cubicBezTo>
                                      <a:pt x="2230" y="491"/>
                                      <a:pt x="2277" y="784"/>
                                      <a:pt x="2289" y="945"/>
                                    </a:cubicBezTo>
                                    <a:cubicBezTo>
                                      <a:pt x="2301" y="1106"/>
                                      <a:pt x="2222" y="1162"/>
                                      <a:pt x="2202" y="13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01,3456" path="m217,3456c290,3269,565,2651,656,2350c747,2049,835,1844,762,1648c689,1452,343,1319,217,1173c91,1027,0,919,6,770c12,621,100,401,252,278c404,155,680,64,920,32c1160,0,1490,32,1692,85c1894,138,2032,205,2131,348c2230,491,2277,784,2289,945c2301,1106,2222,1162,2202,1314e" stroked="t" o:allowincell="t" style="position:absolute;margin-left:9.15pt;margin-top:11.15pt;width:14.3pt;height:21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4435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30480</wp:posOffset>
                      </wp:positionV>
                      <wp:extent cx="861695" cy="730250"/>
                      <wp:effectExtent l="5080" t="508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1840" cy="730080"/>
                                <a:chOff x="0" y="0"/>
                                <a:chExt cx="861840" cy="73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817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160" y="585000"/>
                                  <a:ext cx="24264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4c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9200" y="226800"/>
                                  <a:ext cx="24264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4c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8.8pt;margin-top:2.4pt;width:67.85pt;height:57.5pt" coordorigin="5576,48" coordsize="1357,1150">
                      <v:rect id="shape_0" fillcolor="#b2b2b2" stroked="t" o:allowincell="t" style="position:absolute;left:5576;top:48;width:915;height:915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5863;top:969;width:381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4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51;top:405;width:381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4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</w:rPr>
              <w:t>Hoops costs 10p a pair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443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0" w:leader="none"/>
        </w:tabs>
        <w:ind w:right="4435" w:hanging="0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  <w:t>Task</w:t>
      </w:r>
    </w:p>
    <w:p>
      <w:pPr>
        <w:pStyle w:val="Normal"/>
        <w:tabs>
          <w:tab w:val="clear" w:pos="720"/>
          <w:tab w:val="left" w:pos="0" w:leader="none"/>
        </w:tabs>
        <w:ind w:right="-668" w:hanging="0"/>
        <w:jc w:val="both"/>
        <w:rPr/>
      </w:pPr>
      <w:r>
        <w:rPr>
          <w:rFonts w:cs="Tahoma" w:ascii="Tahoma" w:hAnsi="Tahoma"/>
        </w:rPr>
        <w:t xml:space="preserve">How much would each pair of these earrings cost to make? </w:t>
      </w:r>
    </w:p>
    <w:p>
      <w:pPr>
        <w:pStyle w:val="Normal"/>
        <w:tabs>
          <w:tab w:val="clear" w:pos="720"/>
          <w:tab w:val="left" w:pos="0" w:leader="none"/>
        </w:tabs>
        <w:ind w:right="7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115"/>
        <w:gridCol w:w="1114"/>
        <w:gridCol w:w="1115"/>
        <w:gridCol w:w="1114"/>
        <w:gridCol w:w="1115"/>
        <w:gridCol w:w="1076"/>
        <w:gridCol w:w="1153"/>
        <w:gridCol w:w="1115"/>
      </w:tblGrid>
      <w:tr>
        <w:trPr>
          <w:trHeight w:val="2365" w:hRule="atLeast"/>
        </w:trPr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ahoma" w:hAnsi="Tahoma" w:cs="Tahom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88265</wp:posOffset>
                      </wp:positionV>
                      <wp:extent cx="581660" cy="1291590"/>
                      <wp:effectExtent l="5080" t="444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1760" cy="1291680"/>
                                <a:chOff x="0" y="0"/>
                                <a:chExt cx="581760" cy="129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73600"/>
                                  <a:ext cx="581760" cy="10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7800" y="0"/>
                                    <a:ext cx="145440" cy="145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2b2b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6320"/>
                                    <a:ext cx="581760" cy="581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2b2b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145440"/>
                                    <a:ext cx="29088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71080" y="0"/>
                                  <a:ext cx="182160" cy="27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1" h="3456">
                                      <a:moveTo>
                                        <a:pt x="217" y="3456"/>
                                      </a:moveTo>
                                      <a:cubicBezTo>
                                        <a:pt x="290" y="3269"/>
                                        <a:pt x="565" y="2651"/>
                                        <a:pt x="656" y="2350"/>
                                      </a:cubicBezTo>
                                      <a:cubicBezTo>
                                        <a:pt x="747" y="2049"/>
                                        <a:pt x="835" y="1844"/>
                                        <a:pt x="762" y="1648"/>
                                      </a:cubicBezTo>
                                      <a:cubicBezTo>
                                        <a:pt x="689" y="1452"/>
                                        <a:pt x="343" y="1319"/>
                                        <a:pt x="217" y="1173"/>
                                      </a:cubicBezTo>
                                      <a:cubicBezTo>
                                        <a:pt x="91" y="1027"/>
                                        <a:pt x="0" y="919"/>
                                        <a:pt x="6" y="770"/>
                                      </a:cubicBezTo>
                                      <a:cubicBezTo>
                                        <a:pt x="12" y="621"/>
                                        <a:pt x="100" y="401"/>
                                        <a:pt x="252" y="278"/>
                                      </a:cubicBezTo>
                                      <a:cubicBezTo>
                                        <a:pt x="404" y="155"/>
                                        <a:pt x="680" y="64"/>
                                        <a:pt x="920" y="32"/>
                                      </a:cubicBezTo>
                                      <a:cubicBezTo>
                                        <a:pt x="1160" y="0"/>
                                        <a:pt x="1490" y="32"/>
                                        <a:pt x="1692" y="85"/>
                                      </a:cubicBezTo>
                                      <a:cubicBezTo>
                                        <a:pt x="1894" y="138"/>
                                        <a:pt x="2032" y="205"/>
                                        <a:pt x="2131" y="348"/>
                                      </a:cubicBezTo>
                                      <a:cubicBezTo>
                                        <a:pt x="2230" y="491"/>
                                        <a:pt x="2277" y="784"/>
                                        <a:pt x="2289" y="945"/>
                                      </a:cubicBezTo>
                                      <a:cubicBezTo>
                                        <a:pt x="2301" y="1106"/>
                                        <a:pt x="2222" y="1162"/>
                                        <a:pt x="2202" y="131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15pt;margin-top:6.95pt;width:45.8pt;height:101.7pt" coordorigin="683,139" coordsize="916,2034">
                      <v:group id="shape_0" style="position:absolute;left:683;top:570;width:916;height:1603">
                        <v:rect id="shape_0" fillcolor="#b2b2b2" stroked="t" o:allowincell="t" style="position:absolute;left:1026;top:570;width:228;height:228;mso-wrap-style:none;v-text-anchor:middle">
                          <v:fill o:detectmouseclick="t" type="solid" color2="#4d4d4d"/>
                          <v:stroke color="black" weight="9360" joinstyle="miter" endcap="flat"/>
                          <w10:wrap type="none"/>
                        </v:rect>
                        <v:rect id="shape_0" fillcolor="#b2b2b2" stroked="t" o:allowincell="t" style="position:absolute;left:683;top:1257;width:915;height:915;mso-wrap-style:none;v-text-anchor:middle">
                          <v:fill o:detectmouseclick="t" type="solid" color2="#4d4d4d"/>
                          <v:stroke color="black" weight="9360" joinstyle="miter" endcap="flat"/>
                          <w10:wrap type="none"/>
                        </v:rect>
                        <v:rect id="shape_0" fillcolor="black" stroked="t" o:allowincell="t" style="position:absolute;left:912;top:799;width:457;height:457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shape id="shape_0" coordsize="2301,3456" path="m217,3456c290,3269,565,2651,656,2350c747,2049,835,1844,762,1648c689,1452,343,1319,217,1173c91,1027,0,919,6,770c12,621,100,401,252,278c404,155,680,64,920,32c1160,0,1490,32,1692,85c1894,138,2032,205,2131,348c2230,491,2277,784,2289,945c2301,1106,2222,1162,2202,1314e" stroked="t" o:allowincell="t" style="position:absolute;left:1110;top:139;width:286;height:43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85725</wp:posOffset>
                      </wp:positionV>
                      <wp:extent cx="581660" cy="1291590"/>
                      <wp:effectExtent l="5080" t="444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1760" cy="1291680"/>
                                <a:chOff x="0" y="0"/>
                                <a:chExt cx="581760" cy="129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73600"/>
                                  <a:ext cx="581760" cy="10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7800" y="0"/>
                                    <a:ext cx="145440" cy="145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2b2b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6320"/>
                                    <a:ext cx="581760" cy="581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2b2b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145440"/>
                                    <a:ext cx="29088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71080" y="0"/>
                                  <a:ext cx="182160" cy="27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1" h="3456">
                                      <a:moveTo>
                                        <a:pt x="217" y="3456"/>
                                      </a:moveTo>
                                      <a:cubicBezTo>
                                        <a:pt x="290" y="3269"/>
                                        <a:pt x="565" y="2651"/>
                                        <a:pt x="656" y="2350"/>
                                      </a:cubicBezTo>
                                      <a:cubicBezTo>
                                        <a:pt x="747" y="2049"/>
                                        <a:pt x="835" y="1844"/>
                                        <a:pt x="762" y="1648"/>
                                      </a:cubicBezTo>
                                      <a:cubicBezTo>
                                        <a:pt x="689" y="1452"/>
                                        <a:pt x="343" y="1319"/>
                                        <a:pt x="217" y="1173"/>
                                      </a:cubicBezTo>
                                      <a:cubicBezTo>
                                        <a:pt x="91" y="1027"/>
                                        <a:pt x="0" y="919"/>
                                        <a:pt x="6" y="770"/>
                                      </a:cubicBezTo>
                                      <a:cubicBezTo>
                                        <a:pt x="12" y="621"/>
                                        <a:pt x="100" y="401"/>
                                        <a:pt x="252" y="278"/>
                                      </a:cubicBezTo>
                                      <a:cubicBezTo>
                                        <a:pt x="404" y="155"/>
                                        <a:pt x="680" y="64"/>
                                        <a:pt x="920" y="32"/>
                                      </a:cubicBezTo>
                                      <a:cubicBezTo>
                                        <a:pt x="1160" y="0"/>
                                        <a:pt x="1490" y="32"/>
                                        <a:pt x="1692" y="85"/>
                                      </a:cubicBezTo>
                                      <a:cubicBezTo>
                                        <a:pt x="1894" y="138"/>
                                        <a:pt x="2032" y="205"/>
                                        <a:pt x="2131" y="348"/>
                                      </a:cubicBezTo>
                                      <a:cubicBezTo>
                                        <a:pt x="2230" y="491"/>
                                        <a:pt x="2277" y="784"/>
                                        <a:pt x="2289" y="945"/>
                                      </a:cubicBezTo>
                                      <a:cubicBezTo>
                                        <a:pt x="2301" y="1106"/>
                                        <a:pt x="2222" y="1162"/>
                                        <a:pt x="2202" y="131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25pt;margin-top:6.75pt;width:45.8pt;height:101.7pt" coordorigin="1725,135" coordsize="916,2034">
                      <v:group id="shape_0" style="position:absolute;left:1725;top:566;width:916;height:1603">
                        <v:rect id="shape_0" fillcolor="#b2b2b2" stroked="t" o:allowincell="t" style="position:absolute;left:2068;top:566;width:228;height:228;mso-wrap-style:none;v-text-anchor:middle">
                          <v:fill o:detectmouseclick="t" type="solid" color2="#4d4d4d"/>
                          <v:stroke color="black" weight="9360" joinstyle="miter" endcap="flat"/>
                          <w10:wrap type="none"/>
                        </v:rect>
                        <v:rect id="shape_0" fillcolor="#b2b2b2" stroked="t" o:allowincell="t" style="position:absolute;left:1725;top:1253;width:915;height:915;mso-wrap-style:none;v-text-anchor:middle">
                          <v:fill o:detectmouseclick="t" type="solid" color2="#4d4d4d"/>
                          <v:stroke color="black" weight="9360" joinstyle="miter" endcap="flat"/>
                          <w10:wrap type="none"/>
                        </v:rect>
                        <v:rect id="shape_0" fillcolor="black" stroked="t" o:allowincell="t" style="position:absolute;left:1954;top:795;width:457;height:457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shape id="shape_0" coordsize="2301,3456" path="m217,3456c290,3269,565,2651,656,2350c747,2049,835,1844,762,1648c689,1452,343,1319,217,1173c91,1027,0,919,6,770c12,621,100,401,252,278c404,155,680,64,920,32c1160,0,1490,32,1692,85c1894,138,2032,205,2131,348c2230,491,2277,784,2289,945c2301,1106,2222,1162,2202,1314e" stroked="t" o:allowincell="t" style="position:absolute;left:2152;top:135;width:286;height:43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</w:rPr>
              <w:t>A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147320</wp:posOffset>
                      </wp:positionV>
                      <wp:extent cx="581660" cy="855345"/>
                      <wp:effectExtent l="5080" t="444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1760" cy="855360"/>
                                <a:chOff x="0" y="0"/>
                                <a:chExt cx="581760" cy="85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73600"/>
                                  <a:ext cx="5817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299160"/>
                                  <a:ext cx="29088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541080"/>
                                  <a:ext cx="29088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320" y="0"/>
                                  <a:ext cx="182160" cy="27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1" h="3456">
                                      <a:moveTo>
                                        <a:pt x="217" y="3456"/>
                                      </a:moveTo>
                                      <a:cubicBezTo>
                                        <a:pt x="290" y="3269"/>
                                        <a:pt x="565" y="2651"/>
                                        <a:pt x="656" y="2350"/>
                                      </a:cubicBezTo>
                                      <a:cubicBezTo>
                                        <a:pt x="747" y="2049"/>
                                        <a:pt x="835" y="1844"/>
                                        <a:pt x="762" y="1648"/>
                                      </a:cubicBezTo>
                                      <a:cubicBezTo>
                                        <a:pt x="689" y="1452"/>
                                        <a:pt x="343" y="1319"/>
                                        <a:pt x="217" y="1173"/>
                                      </a:cubicBezTo>
                                      <a:cubicBezTo>
                                        <a:pt x="91" y="1027"/>
                                        <a:pt x="0" y="919"/>
                                        <a:pt x="6" y="770"/>
                                      </a:cubicBezTo>
                                      <a:cubicBezTo>
                                        <a:pt x="12" y="621"/>
                                        <a:pt x="100" y="401"/>
                                        <a:pt x="252" y="278"/>
                                      </a:cubicBezTo>
                                      <a:cubicBezTo>
                                        <a:pt x="404" y="155"/>
                                        <a:pt x="680" y="64"/>
                                        <a:pt x="920" y="32"/>
                                      </a:cubicBezTo>
                                      <a:cubicBezTo>
                                        <a:pt x="1160" y="0"/>
                                        <a:pt x="1490" y="32"/>
                                        <a:pt x="1692" y="85"/>
                                      </a:cubicBezTo>
                                      <a:cubicBezTo>
                                        <a:pt x="1894" y="138"/>
                                        <a:pt x="2032" y="205"/>
                                        <a:pt x="2131" y="348"/>
                                      </a:cubicBezTo>
                                      <a:cubicBezTo>
                                        <a:pt x="2230" y="491"/>
                                        <a:pt x="2277" y="784"/>
                                        <a:pt x="2289" y="945"/>
                                      </a:cubicBezTo>
                                      <a:cubicBezTo>
                                        <a:pt x="2301" y="1106"/>
                                        <a:pt x="2222" y="1162"/>
                                        <a:pt x="2202" y="131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65pt;margin-top:11.6pt;width:45.8pt;height:67.35pt" coordorigin="573,232" coordsize="916,1347">
                      <v:rect id="shape_0" fillcolor="#b2b2b2" stroked="t" o:allowincell="t" style="position:absolute;left:573;top:663;width:915;height:915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614;top:703;width:457;height:45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992;top:1084;width:457;height:45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coordsize="2301,3456" path="m217,3456c290,3269,565,2651,656,2350c747,2049,835,1844,762,1648c689,1452,343,1319,217,1173c91,1027,0,919,6,770c12,621,100,401,252,278c404,155,680,64,920,32c1160,0,1490,32,1692,85c1894,138,2032,205,2131,348c2230,491,2277,784,2289,945c2301,1106,2222,1162,2202,1314e" stroked="t" o:allowincell="t" style="position:absolute;left:991;top:232;width:286;height:43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147320</wp:posOffset>
                      </wp:positionV>
                      <wp:extent cx="581660" cy="855345"/>
                      <wp:effectExtent l="5080" t="444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1760" cy="855360"/>
                                <a:chOff x="0" y="0"/>
                                <a:chExt cx="581760" cy="85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73600"/>
                                  <a:ext cx="5817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299160"/>
                                  <a:ext cx="29088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541080"/>
                                  <a:ext cx="29088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320" y="0"/>
                                  <a:ext cx="182160" cy="27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1" h="3456">
                                      <a:moveTo>
                                        <a:pt x="217" y="3456"/>
                                      </a:moveTo>
                                      <a:cubicBezTo>
                                        <a:pt x="290" y="3269"/>
                                        <a:pt x="565" y="2651"/>
                                        <a:pt x="656" y="2350"/>
                                      </a:cubicBezTo>
                                      <a:cubicBezTo>
                                        <a:pt x="747" y="2049"/>
                                        <a:pt x="835" y="1844"/>
                                        <a:pt x="762" y="1648"/>
                                      </a:cubicBezTo>
                                      <a:cubicBezTo>
                                        <a:pt x="689" y="1452"/>
                                        <a:pt x="343" y="1319"/>
                                        <a:pt x="217" y="1173"/>
                                      </a:cubicBezTo>
                                      <a:cubicBezTo>
                                        <a:pt x="91" y="1027"/>
                                        <a:pt x="0" y="919"/>
                                        <a:pt x="6" y="770"/>
                                      </a:cubicBezTo>
                                      <a:cubicBezTo>
                                        <a:pt x="12" y="621"/>
                                        <a:pt x="100" y="401"/>
                                        <a:pt x="252" y="278"/>
                                      </a:cubicBezTo>
                                      <a:cubicBezTo>
                                        <a:pt x="404" y="155"/>
                                        <a:pt x="680" y="64"/>
                                        <a:pt x="920" y="32"/>
                                      </a:cubicBezTo>
                                      <a:cubicBezTo>
                                        <a:pt x="1160" y="0"/>
                                        <a:pt x="1490" y="32"/>
                                        <a:pt x="1692" y="85"/>
                                      </a:cubicBezTo>
                                      <a:cubicBezTo>
                                        <a:pt x="1894" y="138"/>
                                        <a:pt x="2032" y="205"/>
                                        <a:pt x="2131" y="348"/>
                                      </a:cubicBezTo>
                                      <a:cubicBezTo>
                                        <a:pt x="2230" y="491"/>
                                        <a:pt x="2277" y="784"/>
                                        <a:pt x="2289" y="945"/>
                                      </a:cubicBezTo>
                                      <a:cubicBezTo>
                                        <a:pt x="2301" y="1106"/>
                                        <a:pt x="2222" y="1162"/>
                                        <a:pt x="2202" y="131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9pt;margin-top:11.6pt;width:45.8pt;height:67.35pt" coordorigin="1658,232" coordsize="916,1347">
                      <v:rect id="shape_0" fillcolor="#b2b2b2" stroked="t" o:allowincell="t" style="position:absolute;left:1658;top:663;width:915;height:915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1699;top:703;width:457;height:45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2077;top:1084;width:457;height:45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coordsize="2301,3456" path="m217,3456c290,3269,565,2651,656,2350c747,2049,835,1844,762,1648c689,1452,343,1319,217,1173c91,1027,0,919,6,770c12,621,100,401,252,278c404,155,680,64,920,32c1160,0,1490,32,1692,85c1894,138,2032,205,2131,348c2230,491,2277,784,2289,945c2301,1106,2222,1162,2202,1314e" stroked="t" o:allowincell="t" style="position:absolute;left:2076;top:232;width:286;height:43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153670</wp:posOffset>
                      </wp:positionV>
                      <wp:extent cx="581660" cy="855345"/>
                      <wp:effectExtent l="5080" t="444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1760" cy="855360"/>
                                <a:chOff x="0" y="0"/>
                                <a:chExt cx="581760" cy="855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73600"/>
                                  <a:ext cx="581760" cy="581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81760" cy="581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2b2b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145440"/>
                                    <a:ext cx="29088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218520"/>
                                    <a:ext cx="145440" cy="145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2b2b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54160" y="0"/>
                                  <a:ext cx="182160" cy="27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1" h="3456">
                                      <a:moveTo>
                                        <a:pt x="217" y="3456"/>
                                      </a:moveTo>
                                      <a:cubicBezTo>
                                        <a:pt x="290" y="3269"/>
                                        <a:pt x="565" y="2651"/>
                                        <a:pt x="656" y="2350"/>
                                      </a:cubicBezTo>
                                      <a:cubicBezTo>
                                        <a:pt x="747" y="2049"/>
                                        <a:pt x="835" y="1844"/>
                                        <a:pt x="762" y="1648"/>
                                      </a:cubicBezTo>
                                      <a:cubicBezTo>
                                        <a:pt x="689" y="1452"/>
                                        <a:pt x="343" y="1319"/>
                                        <a:pt x="217" y="1173"/>
                                      </a:cubicBezTo>
                                      <a:cubicBezTo>
                                        <a:pt x="91" y="1027"/>
                                        <a:pt x="0" y="919"/>
                                        <a:pt x="6" y="770"/>
                                      </a:cubicBezTo>
                                      <a:cubicBezTo>
                                        <a:pt x="12" y="621"/>
                                        <a:pt x="100" y="401"/>
                                        <a:pt x="252" y="278"/>
                                      </a:cubicBezTo>
                                      <a:cubicBezTo>
                                        <a:pt x="404" y="155"/>
                                        <a:pt x="680" y="64"/>
                                        <a:pt x="920" y="32"/>
                                      </a:cubicBezTo>
                                      <a:cubicBezTo>
                                        <a:pt x="1160" y="0"/>
                                        <a:pt x="1490" y="32"/>
                                        <a:pt x="1692" y="85"/>
                                      </a:cubicBezTo>
                                      <a:cubicBezTo>
                                        <a:pt x="1894" y="138"/>
                                        <a:pt x="2032" y="205"/>
                                        <a:pt x="2131" y="348"/>
                                      </a:cubicBezTo>
                                      <a:cubicBezTo>
                                        <a:pt x="2230" y="491"/>
                                        <a:pt x="2277" y="784"/>
                                        <a:pt x="2289" y="945"/>
                                      </a:cubicBezTo>
                                      <a:cubicBezTo>
                                        <a:pt x="2301" y="1106"/>
                                        <a:pt x="2222" y="1162"/>
                                        <a:pt x="2202" y="131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5pt;margin-top:12.1pt;width:45.8pt;height:67.35pt" coordorigin="650,242" coordsize="916,1347">
                      <v:group id="shape_0" style="position:absolute;left:650;top:673;width:916;height:916">
                        <v:rect id="shape_0" fillcolor="#b2b2b2" stroked="t" o:allowincell="t" style="position:absolute;left:650;top:673;width:915;height:915;mso-wrap-style:none;v-text-anchor:middle">
                          <v:fill o:detectmouseclick="t" type="solid" color2="#4d4d4d"/>
                          <v:stroke color="black" weight="9360" joinstyle="miter" endcap="flat"/>
                          <w10:wrap type="none"/>
                        </v:rect>
                        <v:rect id="shape_0" fillcolor="black" stroked="t" o:allowincell="t" style="position:absolute;left:879;top:902;width:457;height:457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#b2b2b2" stroked="t" o:allowincell="t" style="position:absolute;left:994;top:1017;width:228;height:228;mso-wrap-style:none;v-text-anchor:middle">
                          <v:fill o:detectmouseclick="t" type="solid" color2="#4d4d4d"/>
                          <v:stroke color="black" weight="9360" joinstyle="miter" endcap="flat"/>
                          <w10:wrap type="none"/>
                        </v:rect>
                      </v:group>
                      <v:shape id="shape_0" coordsize="2301,3456" path="m217,3456c290,3269,565,2651,656,2350c747,2049,835,1844,762,1648c689,1452,343,1319,217,1173c91,1027,0,919,6,770c12,621,100,401,252,278c404,155,680,64,920,32c1160,0,1490,32,1692,85c1894,138,2032,205,2131,348c2230,491,2277,784,2289,945c2301,1106,2222,1162,2202,1314e" stroked="t" o:allowincell="t" style="position:absolute;left:1051;top:242;width:286;height:43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150495</wp:posOffset>
                      </wp:positionV>
                      <wp:extent cx="581660" cy="855345"/>
                      <wp:effectExtent l="5080" t="444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1760" cy="855360"/>
                                <a:chOff x="0" y="0"/>
                                <a:chExt cx="581760" cy="855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73600"/>
                                  <a:ext cx="581760" cy="581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81760" cy="581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2b2b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145440"/>
                                    <a:ext cx="29088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218520"/>
                                    <a:ext cx="145440" cy="145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2b2b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54160" y="0"/>
                                  <a:ext cx="182160" cy="27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1" h="3456">
                                      <a:moveTo>
                                        <a:pt x="217" y="3456"/>
                                      </a:moveTo>
                                      <a:cubicBezTo>
                                        <a:pt x="290" y="3269"/>
                                        <a:pt x="565" y="2651"/>
                                        <a:pt x="656" y="2350"/>
                                      </a:cubicBezTo>
                                      <a:cubicBezTo>
                                        <a:pt x="747" y="2049"/>
                                        <a:pt x="835" y="1844"/>
                                        <a:pt x="762" y="1648"/>
                                      </a:cubicBezTo>
                                      <a:cubicBezTo>
                                        <a:pt x="689" y="1452"/>
                                        <a:pt x="343" y="1319"/>
                                        <a:pt x="217" y="1173"/>
                                      </a:cubicBezTo>
                                      <a:cubicBezTo>
                                        <a:pt x="91" y="1027"/>
                                        <a:pt x="0" y="919"/>
                                        <a:pt x="6" y="770"/>
                                      </a:cubicBezTo>
                                      <a:cubicBezTo>
                                        <a:pt x="12" y="621"/>
                                        <a:pt x="100" y="401"/>
                                        <a:pt x="252" y="278"/>
                                      </a:cubicBezTo>
                                      <a:cubicBezTo>
                                        <a:pt x="404" y="155"/>
                                        <a:pt x="680" y="64"/>
                                        <a:pt x="920" y="32"/>
                                      </a:cubicBezTo>
                                      <a:cubicBezTo>
                                        <a:pt x="1160" y="0"/>
                                        <a:pt x="1490" y="32"/>
                                        <a:pt x="1692" y="85"/>
                                      </a:cubicBezTo>
                                      <a:cubicBezTo>
                                        <a:pt x="1894" y="138"/>
                                        <a:pt x="2032" y="205"/>
                                        <a:pt x="2131" y="348"/>
                                      </a:cubicBezTo>
                                      <a:cubicBezTo>
                                        <a:pt x="2230" y="491"/>
                                        <a:pt x="2277" y="784"/>
                                        <a:pt x="2289" y="945"/>
                                      </a:cubicBezTo>
                                      <a:cubicBezTo>
                                        <a:pt x="2301" y="1106"/>
                                        <a:pt x="2222" y="1162"/>
                                        <a:pt x="2202" y="131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45pt;margin-top:11.85pt;width:45.8pt;height:67.35pt" coordorigin="1749,237" coordsize="916,1347">
                      <v:group id="shape_0" style="position:absolute;left:1749;top:668;width:916;height:916">
                        <v:rect id="shape_0" fillcolor="#b2b2b2" stroked="t" o:allowincell="t" style="position:absolute;left:1749;top:668;width:915;height:915;mso-wrap-style:none;v-text-anchor:middle">
                          <v:fill o:detectmouseclick="t" type="solid" color2="#4d4d4d"/>
                          <v:stroke color="black" weight="9360" joinstyle="miter" endcap="flat"/>
                          <w10:wrap type="none"/>
                        </v:rect>
                        <v:rect id="shape_0" fillcolor="black" stroked="t" o:allowincell="t" style="position:absolute;left:1978;top:897;width:457;height:457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#b2b2b2" stroked="t" o:allowincell="t" style="position:absolute;left:2093;top:1012;width:228;height:228;mso-wrap-style:none;v-text-anchor:middle">
                          <v:fill o:detectmouseclick="t" type="solid" color2="#4d4d4d"/>
                          <v:stroke color="black" weight="9360" joinstyle="miter" endcap="flat"/>
                          <w10:wrap type="none"/>
                        </v:rect>
                      </v:group>
                      <v:shape id="shape_0" coordsize="2301,3456" path="m217,3456c290,3269,565,2651,656,2350c747,2049,835,1844,762,1648c689,1452,343,1319,217,1173c91,1027,0,919,6,770c12,621,100,401,252,278c404,155,680,64,920,32c1160,0,1490,32,1692,85c1894,138,2032,205,2131,348c2230,491,2277,784,2289,945c2301,1106,2222,1162,2202,1314e" stroked="t" o:allowincell="t" style="position:absolute;left:2149;top:237;width:286;height:43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537" w:hRule="atLeast"/>
        </w:trPr>
        <w:tc>
          <w:tcPr>
            <w:tcW w:w="334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1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1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st</w:t>
            </w:r>
          </w:p>
        </w:tc>
        <w:tc>
          <w:tcPr>
            <w:tcW w:w="111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st</w:t>
            </w:r>
          </w:p>
        </w:tc>
        <w:tc>
          <w:tcPr>
            <w:tcW w:w="10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4"/>
              </w:rPr>
              <w:t>Cost</w:t>
            </w:r>
          </w:p>
        </w:tc>
      </w:tr>
      <w:tr>
        <w:trPr/>
        <w:tc>
          <w:tcPr>
            <w:tcW w:w="111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tal area of copper used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1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</w:rPr>
              <w:t>£</w:t>
            </w:r>
          </w:p>
        </w:tc>
        <w:tc>
          <w:tcPr>
            <w:tcW w:w="111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tal area of copper used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</w:rPr>
              <w:t>£</w:t>
            </w:r>
          </w:p>
        </w:tc>
        <w:tc>
          <w:tcPr>
            <w:tcW w:w="10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tal area of copper used</w:t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</w:rPr>
              <w:t>£</w:t>
            </w:r>
          </w:p>
        </w:tc>
      </w:tr>
      <w:tr>
        <w:trPr/>
        <w:tc>
          <w:tcPr>
            <w:tcW w:w="111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tal area of silver used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1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</w:rPr>
              <w:t>£</w:t>
            </w:r>
          </w:p>
        </w:tc>
        <w:tc>
          <w:tcPr>
            <w:tcW w:w="111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tal area of silver used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</w:rPr>
              <w:t>£</w:t>
            </w:r>
          </w:p>
        </w:tc>
        <w:tc>
          <w:tcPr>
            <w:tcW w:w="10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tal area of silver used</w:t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</w:rPr>
              <w:t>£</w:t>
            </w:r>
          </w:p>
        </w:tc>
      </w:tr>
      <w:tr>
        <w:trPr/>
        <w:tc>
          <w:tcPr>
            <w:tcW w:w="111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st of hoops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£0.10</w:t>
            </w:r>
          </w:p>
        </w:tc>
        <w:tc>
          <w:tcPr>
            <w:tcW w:w="111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st of hoops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</w:rPr>
              <w:t>£0.10</w:t>
            </w:r>
          </w:p>
        </w:tc>
        <w:tc>
          <w:tcPr>
            <w:tcW w:w="10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4"/>
              </w:rPr>
              <w:t>Cost of hoops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£0.10</w:t>
            </w:r>
          </w:p>
        </w:tc>
      </w:tr>
      <w:tr>
        <w:trPr/>
        <w:tc>
          <w:tcPr>
            <w:tcW w:w="11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Total cost of earrings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£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4"/>
              </w:rPr>
              <w:t>Total cost of earrings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</w:rPr>
              <w:t>£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4"/>
              </w:rPr>
              <w:t>Total cost of earrings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£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40"/>
        </w:rPr>
      </w:pPr>
      <w:r>
        <w:br w:type="page"/>
      </w:r>
      <w:r>
        <w:rPr>
          <w:rFonts w:cs="Tahoma" w:ascii="Tahoma" w:hAnsi="Tahoma"/>
          <w:b/>
          <w:sz w:val="40"/>
        </w:rPr>
        <w:t>D.I.Y. Cufflink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5325</wp:posOffset>
                </wp:positionH>
                <wp:positionV relativeFrom="paragraph">
                  <wp:posOffset>-295910</wp:posOffset>
                </wp:positionV>
                <wp:extent cx="610235" cy="28956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22.8pt;mso-wrap-distance-left:9.05pt;mso-wrap-distance-right:9.05pt;mso-wrap-distance-top:0pt;mso-wrap-distance-bottom:0pt;margin-top:-23.3pt;mso-position-vertical-relative:text;margin-left:3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40"/>
          <w:lang w:val="en-US" w:eastAsia="en-US"/>
        </w:rPr>
      </w:pPr>
      <w:r>
        <w:rPr>
          <w:rFonts w:cs="Tahoma" w:ascii="Tahoma" w:hAnsi="Tahoma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31260</wp:posOffset>
                </wp:positionH>
                <wp:positionV relativeFrom="paragraph">
                  <wp:posOffset>92710</wp:posOffset>
                </wp:positionV>
                <wp:extent cx="2547620" cy="13766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13766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Area of rectangle = base x he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6pt;height:108.4pt;mso-wrap-distance-left:9.05pt;mso-wrap-distance-right:9.05pt;mso-wrap-distance-top:0pt;mso-wrap-distance-bottom:0pt;margin-top:7.3pt;mso-position-vertical-relative:text;margin-left:29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Area of rectangle = base x he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right="443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90035</wp:posOffset>
                </wp:positionH>
                <wp:positionV relativeFrom="paragraph">
                  <wp:posOffset>351790</wp:posOffset>
                </wp:positionV>
                <wp:extent cx="864870" cy="62420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6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05pt;margin-top:27.7pt;width:68.05pt;height:4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Khani and Farkid are making cufflinks to sell at the school fair. They are using copper and silver squares with lengths of 1cm, 2cm, and 4c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43805</wp:posOffset>
                </wp:positionH>
                <wp:positionV relativeFrom="paragraph">
                  <wp:posOffset>541020</wp:posOffset>
                </wp:positionV>
                <wp:extent cx="646430" cy="22288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heigh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17.55pt;mso-wrap-distance-left:9.05pt;mso-wrap-distance-right:9.05pt;mso-wrap-distance-top:0pt;mso-wrap-distance-bottom:0pt;margin-top:42.6pt;mso-position-vertical-relative:text;margin-left:39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he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right="443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67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4"/>
        <w:gridCol w:w="3685"/>
      </w:tblGrid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4435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4435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pper costs 1p for every 1cm</w:t>
            </w:r>
            <w:r>
              <w:rPr>
                <w:rFonts w:cs="Tahoma" w:ascii="Tahoma" w:hAnsi="Tahoma"/>
                <w:vertAlign w:val="superscript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143250</wp:posOffset>
                      </wp:positionH>
                      <wp:positionV relativeFrom="paragraph">
                        <wp:posOffset>50165</wp:posOffset>
                      </wp:positionV>
                      <wp:extent cx="646430" cy="222885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430" cy="222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9pt;height:17.55pt;mso-wrap-distance-left:9.05pt;mso-wrap-distance-right:9.05pt;mso-wrap-distance-top:0pt;mso-wrap-distance-bottom:0pt;margin-top:3.95pt;mso-position-vertical-relative:text;margin-left:247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4435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4435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35580</wp:posOffset>
                      </wp:positionH>
                      <wp:positionV relativeFrom="paragraph">
                        <wp:posOffset>139065</wp:posOffset>
                      </wp:positionV>
                      <wp:extent cx="417830" cy="294005"/>
                      <wp:effectExtent l="0" t="571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7960" cy="294120"/>
                                <a:chOff x="0" y="0"/>
                                <a:chExt cx="417960" cy="29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320" y="0"/>
                                  <a:ext cx="14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8680"/>
                                  <a:ext cx="24264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1c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320" y="10800"/>
                                  <a:ext cx="24264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1c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5.4pt;margin-top:10.95pt;width:32.9pt;height:23.15pt" coordorigin="4308,219" coordsize="658,463">
                      <v:rect id="shape_0" fillcolor="#b2b2b2" stroked="t" o:allowincell="t" style="position:absolute;left:4329;top:219;width:228;height:228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4308;top:453;width:381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1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84;top:236;width:381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1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4435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4435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91815</wp:posOffset>
                      </wp:positionH>
                      <wp:positionV relativeFrom="paragraph">
                        <wp:posOffset>222250</wp:posOffset>
                      </wp:positionV>
                      <wp:extent cx="554990" cy="429895"/>
                      <wp:effectExtent l="5080" t="508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5120" cy="429840"/>
                                <a:chOff x="0" y="0"/>
                                <a:chExt cx="555120" cy="42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088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2480" y="76320"/>
                                  <a:ext cx="24264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2c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280" y="284400"/>
                                  <a:ext cx="24264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2c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3.45pt;margin-top:17.5pt;width:43.7pt;height:33.8pt" coordorigin="4869,350" coordsize="874,676">
                      <v:rect id="shape_0" fillcolor="black" stroked="t" o:allowincell="t" style="position:absolute;left:4869;top:350;width:457;height:45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5361;top:470;width:381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2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53;top:798;width:381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2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</w:rPr>
              <w:t>Silver costs 20p for every 1c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4435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4435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4435" w:hanging="0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00965</wp:posOffset>
                      </wp:positionV>
                      <wp:extent cx="249555" cy="147955"/>
                      <wp:effectExtent l="5715" t="1905" r="5080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480" cy="147960"/>
                                <a:chOff x="0" y="0"/>
                                <a:chExt cx="249480" cy="14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249480" cy="58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0"/>
                                  <a:ext cx="11448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26" h="3391">
                                      <a:moveTo>
                                        <a:pt x="918" y="315"/>
                                      </a:moveTo>
                                      <a:cubicBezTo>
                                        <a:pt x="830" y="584"/>
                                        <a:pt x="929" y="1489"/>
                                        <a:pt x="942" y="1872"/>
                                      </a:cubicBezTo>
                                      <a:cubicBezTo>
                                        <a:pt x="955" y="2255"/>
                                        <a:pt x="1015" y="2425"/>
                                        <a:pt x="996" y="2613"/>
                                      </a:cubicBezTo>
                                      <a:cubicBezTo>
                                        <a:pt x="977" y="2801"/>
                                        <a:pt x="952" y="2887"/>
                                        <a:pt x="829" y="3003"/>
                                      </a:cubicBezTo>
                                      <a:cubicBezTo>
                                        <a:pt x="706" y="3119"/>
                                        <a:pt x="0" y="3256"/>
                                        <a:pt x="255" y="3312"/>
                                      </a:cubicBezTo>
                                      <a:cubicBezTo>
                                        <a:pt x="510" y="3368"/>
                                        <a:pt x="2096" y="3391"/>
                                        <a:pt x="2361" y="3342"/>
                                      </a:cubicBezTo>
                                      <a:cubicBezTo>
                                        <a:pt x="2626" y="3293"/>
                                        <a:pt x="1970" y="3142"/>
                                        <a:pt x="1845" y="3018"/>
                                      </a:cubicBezTo>
                                      <a:cubicBezTo>
                                        <a:pt x="1720" y="2894"/>
                                        <a:pt x="1652" y="2788"/>
                                        <a:pt x="1611" y="2595"/>
                                      </a:cubicBezTo>
                                      <a:cubicBezTo>
                                        <a:pt x="1570" y="2402"/>
                                        <a:pt x="1622" y="2249"/>
                                        <a:pt x="1599" y="1860"/>
                                      </a:cubicBezTo>
                                      <a:cubicBezTo>
                                        <a:pt x="1576" y="1471"/>
                                        <a:pt x="1586" y="516"/>
                                        <a:pt x="1473" y="258"/>
                                      </a:cubicBezTo>
                                      <a:cubicBezTo>
                                        <a:pt x="1360" y="0"/>
                                        <a:pt x="1006" y="46"/>
                                        <a:pt x="918" y="31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7.95pt;width:19.65pt;height:11.65pt" coordorigin="-93,159" coordsize="393,233">
                      <v:oval id="shape_0" fillcolor="white" stroked="t" o:allowincell="t" style="position:absolute;left:-93;top:167;width:392;height:9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2626,3391" path="m918,315c830,584,929,1489,942,1872c955,2255,1015,2425,996,2613c977,2801,952,2887,829,3003c706,3119,0,3256,255,3312c510,3368,2096,3391,2361,3342c2626,3293,1970,3142,1845,3018c1720,2894,1652,2788,1611,2595c1570,2402,1622,2249,1599,1860c1576,1471,1586,516,1473,258c1360,0,1006,46,918,315xe" fillcolor="white" stroked="t" o:allowincell="t" style="position:absolute;left:19;top:159;width:179;height:232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246380</wp:posOffset>
                      </wp:positionV>
                      <wp:extent cx="249555" cy="147955"/>
                      <wp:effectExtent l="5715" t="1905" r="5080" b="38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480" cy="147960"/>
                                <a:chOff x="0" y="0"/>
                                <a:chExt cx="249480" cy="14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249480" cy="58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0"/>
                                  <a:ext cx="11448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26" h="3391">
                                      <a:moveTo>
                                        <a:pt x="918" y="315"/>
                                      </a:moveTo>
                                      <a:cubicBezTo>
                                        <a:pt x="830" y="584"/>
                                        <a:pt x="929" y="1489"/>
                                        <a:pt x="942" y="1872"/>
                                      </a:cubicBezTo>
                                      <a:cubicBezTo>
                                        <a:pt x="955" y="2255"/>
                                        <a:pt x="1015" y="2425"/>
                                        <a:pt x="996" y="2613"/>
                                      </a:cubicBezTo>
                                      <a:cubicBezTo>
                                        <a:pt x="977" y="2801"/>
                                        <a:pt x="952" y="2887"/>
                                        <a:pt x="829" y="3003"/>
                                      </a:cubicBezTo>
                                      <a:cubicBezTo>
                                        <a:pt x="706" y="3119"/>
                                        <a:pt x="0" y="3256"/>
                                        <a:pt x="255" y="3312"/>
                                      </a:cubicBezTo>
                                      <a:cubicBezTo>
                                        <a:pt x="510" y="3368"/>
                                        <a:pt x="2096" y="3391"/>
                                        <a:pt x="2361" y="3342"/>
                                      </a:cubicBezTo>
                                      <a:cubicBezTo>
                                        <a:pt x="2626" y="3293"/>
                                        <a:pt x="1970" y="3142"/>
                                        <a:pt x="1845" y="3018"/>
                                      </a:cubicBezTo>
                                      <a:cubicBezTo>
                                        <a:pt x="1720" y="2894"/>
                                        <a:pt x="1652" y="2788"/>
                                        <a:pt x="1611" y="2595"/>
                                      </a:cubicBezTo>
                                      <a:cubicBezTo>
                                        <a:pt x="1570" y="2402"/>
                                        <a:pt x="1622" y="2249"/>
                                        <a:pt x="1599" y="1860"/>
                                      </a:cubicBezTo>
                                      <a:cubicBezTo>
                                        <a:pt x="1576" y="1471"/>
                                        <a:pt x="1586" y="516"/>
                                        <a:pt x="1473" y="258"/>
                                      </a:cubicBezTo>
                                      <a:cubicBezTo>
                                        <a:pt x="1360" y="0"/>
                                        <a:pt x="1006" y="46"/>
                                        <a:pt x="918" y="31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45pt;margin-top:19.4pt;width:19.65pt;height:11.65pt" coordorigin="189,388" coordsize="393,233">
                      <v:oval id="shape_0" fillcolor="white" stroked="t" o:allowincell="t" style="position:absolute;left:189;top:396;width:392;height:9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2626,3391" path="m918,315c830,584,929,1489,942,1872c955,2255,1015,2425,996,2613c977,2801,952,2887,829,3003c706,3119,0,3256,255,3312c510,3368,2096,3391,2361,3342c2626,3293,1970,3142,1845,3018c1720,2894,1652,2788,1611,2595c1570,2402,1622,2249,1599,1860c1576,1471,1586,516,1473,258c1360,0,1006,46,918,315xe" fillcolor="white" stroked="t" o:allowincell="t" style="position:absolute;left:301;top:388;width:179;height:232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4435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30480</wp:posOffset>
                      </wp:positionV>
                      <wp:extent cx="861695" cy="730250"/>
                      <wp:effectExtent l="5080" t="508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1840" cy="730080"/>
                                <a:chOff x="0" y="0"/>
                                <a:chExt cx="861840" cy="73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817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160" y="585000"/>
                                  <a:ext cx="24264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4c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9200" y="226800"/>
                                  <a:ext cx="24264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4c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8.8pt;margin-top:2.4pt;width:67.85pt;height:57.5pt" coordorigin="5576,48" coordsize="1357,1150">
                      <v:rect id="shape_0" fillcolor="#b2b2b2" stroked="t" o:allowincell="t" style="position:absolute;left:5576;top:48;width:915;height:915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5863;top:969;width:381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4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51;top:405;width:381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4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lang w:val="en-US" w:eastAsia="en-US"/>
              </w:rPr>
              <w:t>Fastenings</w:t>
            </w:r>
            <w:r>
              <w:rPr>
                <w:rFonts w:cs="Tahoma" w:ascii="Tahoma" w:hAnsi="Tahoma"/>
              </w:rPr>
              <w:t xml:space="preserve"> costs 10p a pair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443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0" w:leader="none"/>
        </w:tabs>
        <w:ind w:right="4435" w:hanging="0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  <w:t>Task</w:t>
      </w:r>
    </w:p>
    <w:p>
      <w:pPr>
        <w:pStyle w:val="Normal"/>
        <w:tabs>
          <w:tab w:val="clear" w:pos="720"/>
          <w:tab w:val="left" w:pos="0" w:leader="none"/>
        </w:tabs>
        <w:ind w:right="-668" w:hanging="0"/>
        <w:jc w:val="both"/>
        <w:rPr/>
      </w:pPr>
      <w:r>
        <w:rPr>
          <w:rFonts w:cs="Tahoma" w:ascii="Tahoma" w:hAnsi="Tahoma"/>
        </w:rPr>
        <w:t xml:space="preserve">How much would each pair of these cufflinks cost to make? </w:t>
      </w:r>
    </w:p>
    <w:p>
      <w:pPr>
        <w:pStyle w:val="Normal"/>
        <w:tabs>
          <w:tab w:val="clear" w:pos="720"/>
          <w:tab w:val="left" w:pos="0" w:leader="none"/>
        </w:tabs>
        <w:ind w:right="7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115"/>
        <w:gridCol w:w="1114"/>
        <w:gridCol w:w="1115"/>
        <w:gridCol w:w="1114"/>
        <w:gridCol w:w="1115"/>
        <w:gridCol w:w="1076"/>
        <w:gridCol w:w="1153"/>
        <w:gridCol w:w="1115"/>
      </w:tblGrid>
      <w:tr>
        <w:trPr>
          <w:trHeight w:val="2365" w:hRule="atLeast"/>
        </w:trPr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ahoma" w:hAnsi="Tahoma" w:cs="Tahom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97610</wp:posOffset>
                      </wp:positionH>
                      <wp:positionV relativeFrom="paragraph">
                        <wp:posOffset>459105</wp:posOffset>
                      </wp:positionV>
                      <wp:extent cx="249555" cy="147955"/>
                      <wp:effectExtent l="5715" t="1905" r="5080" b="38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480" cy="147960"/>
                                <a:chOff x="0" y="0"/>
                                <a:chExt cx="249480" cy="14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249480" cy="58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0"/>
                                  <a:ext cx="11448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26" h="3391">
                                      <a:moveTo>
                                        <a:pt x="918" y="315"/>
                                      </a:moveTo>
                                      <a:cubicBezTo>
                                        <a:pt x="830" y="584"/>
                                        <a:pt x="929" y="1489"/>
                                        <a:pt x="942" y="1872"/>
                                      </a:cubicBezTo>
                                      <a:cubicBezTo>
                                        <a:pt x="955" y="2255"/>
                                        <a:pt x="1015" y="2425"/>
                                        <a:pt x="996" y="2613"/>
                                      </a:cubicBezTo>
                                      <a:cubicBezTo>
                                        <a:pt x="977" y="2801"/>
                                        <a:pt x="952" y="2887"/>
                                        <a:pt x="829" y="3003"/>
                                      </a:cubicBezTo>
                                      <a:cubicBezTo>
                                        <a:pt x="706" y="3119"/>
                                        <a:pt x="0" y="3256"/>
                                        <a:pt x="255" y="3312"/>
                                      </a:cubicBezTo>
                                      <a:cubicBezTo>
                                        <a:pt x="510" y="3368"/>
                                        <a:pt x="2096" y="3391"/>
                                        <a:pt x="2361" y="3342"/>
                                      </a:cubicBezTo>
                                      <a:cubicBezTo>
                                        <a:pt x="2626" y="3293"/>
                                        <a:pt x="1970" y="3142"/>
                                        <a:pt x="1845" y="3018"/>
                                      </a:cubicBezTo>
                                      <a:cubicBezTo>
                                        <a:pt x="1720" y="2894"/>
                                        <a:pt x="1652" y="2788"/>
                                        <a:pt x="1611" y="2595"/>
                                      </a:cubicBezTo>
                                      <a:cubicBezTo>
                                        <a:pt x="1570" y="2402"/>
                                        <a:pt x="1622" y="2249"/>
                                        <a:pt x="1599" y="1860"/>
                                      </a:cubicBezTo>
                                      <a:cubicBezTo>
                                        <a:pt x="1576" y="1471"/>
                                        <a:pt x="1586" y="516"/>
                                        <a:pt x="1473" y="258"/>
                                      </a:cubicBezTo>
                                      <a:cubicBezTo>
                                        <a:pt x="1360" y="0"/>
                                        <a:pt x="1006" y="46"/>
                                        <a:pt x="918" y="31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3pt;margin-top:36.15pt;width:19.65pt;height:11.65pt" coordorigin="1886,723" coordsize="393,233">
                      <v:oval id="shape_0" fillcolor="white" stroked="t" o:allowincell="t" style="position:absolute;left:1886;top:731;width:392;height:9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2626,3391" path="m918,315c830,584,929,1489,942,1872c955,2255,1015,2425,996,2613c977,2801,952,2887,829,3003c706,3119,0,3256,255,3312c510,3368,2096,3391,2361,3342c2626,3293,1970,3142,1845,3018c1720,2894,1652,2788,1611,2595c1570,2402,1622,2249,1599,1860c1576,1471,1586,516,1473,258c1360,0,1006,46,918,315xe" fillcolor="white" stroked="t" o:allowincell="t" style="position:absolute;left:1998;top:723;width:179;height:232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457200</wp:posOffset>
                      </wp:positionV>
                      <wp:extent cx="249555" cy="147955"/>
                      <wp:effectExtent l="5715" t="1905" r="5080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480" cy="147960"/>
                                <a:chOff x="0" y="0"/>
                                <a:chExt cx="249480" cy="14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249480" cy="58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0"/>
                                  <a:ext cx="11448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26" h="3391">
                                      <a:moveTo>
                                        <a:pt x="918" y="315"/>
                                      </a:moveTo>
                                      <a:cubicBezTo>
                                        <a:pt x="830" y="584"/>
                                        <a:pt x="929" y="1489"/>
                                        <a:pt x="942" y="1872"/>
                                      </a:cubicBezTo>
                                      <a:cubicBezTo>
                                        <a:pt x="955" y="2255"/>
                                        <a:pt x="1015" y="2425"/>
                                        <a:pt x="996" y="2613"/>
                                      </a:cubicBezTo>
                                      <a:cubicBezTo>
                                        <a:pt x="977" y="2801"/>
                                        <a:pt x="952" y="2887"/>
                                        <a:pt x="829" y="3003"/>
                                      </a:cubicBezTo>
                                      <a:cubicBezTo>
                                        <a:pt x="706" y="3119"/>
                                        <a:pt x="0" y="3256"/>
                                        <a:pt x="255" y="3312"/>
                                      </a:cubicBezTo>
                                      <a:cubicBezTo>
                                        <a:pt x="510" y="3368"/>
                                        <a:pt x="2096" y="3391"/>
                                        <a:pt x="2361" y="3342"/>
                                      </a:cubicBezTo>
                                      <a:cubicBezTo>
                                        <a:pt x="2626" y="3293"/>
                                        <a:pt x="1970" y="3142"/>
                                        <a:pt x="1845" y="3018"/>
                                      </a:cubicBezTo>
                                      <a:cubicBezTo>
                                        <a:pt x="1720" y="2894"/>
                                        <a:pt x="1652" y="2788"/>
                                        <a:pt x="1611" y="2595"/>
                                      </a:cubicBezTo>
                                      <a:cubicBezTo>
                                        <a:pt x="1570" y="2402"/>
                                        <a:pt x="1622" y="2249"/>
                                        <a:pt x="1599" y="1860"/>
                                      </a:cubicBezTo>
                                      <a:cubicBezTo>
                                        <a:pt x="1576" y="1471"/>
                                        <a:pt x="1586" y="516"/>
                                        <a:pt x="1473" y="258"/>
                                      </a:cubicBezTo>
                                      <a:cubicBezTo>
                                        <a:pt x="1360" y="0"/>
                                        <a:pt x="1006" y="46"/>
                                        <a:pt x="918" y="31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5pt;margin-top:36pt;width:19.65pt;height:11.65pt" coordorigin="790,720" coordsize="393,233">
                      <v:oval id="shape_0" fillcolor="white" stroked="t" o:allowincell="t" style="position:absolute;left:790;top:728;width:392;height:9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2626,3391" path="m918,315c830,584,929,1489,942,1872c955,2255,1015,2425,996,2613c977,2801,952,2887,829,3003c706,3119,0,3256,255,3312c510,3368,2096,3391,2361,3342c2626,3293,1970,3142,1845,3018c1720,2894,1652,2788,1611,2595c1570,2402,1622,2249,1599,1860c1576,1471,1586,516,1473,258c1360,0,1006,46,918,315xe" fillcolor="white" stroked="t" o:allowincell="t" style="position:absolute;left:902;top:720;width:179;height:232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612140</wp:posOffset>
                      </wp:positionV>
                      <wp:extent cx="581660" cy="5816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1760" cy="581760"/>
                                <a:chOff x="0" y="0"/>
                                <a:chExt cx="581760" cy="58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817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79200"/>
                                  <a:ext cx="14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363240"/>
                                  <a:ext cx="14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05pt;margin-top:48.2pt;width:45.8pt;height:45.8pt" coordorigin="541,964" coordsize="916,916">
                      <v:rect id="shape_0" fillcolor="black" stroked="t" o:allowincell="t" style="position:absolute;left:541;top:964;width:915;height:91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#b2b2b2" stroked="t" o:allowincell="t" style="position:absolute;left:886;top:1089;width:228;height:228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rect>
                      <v:rect id="shape_0" fillcolor="#b2b2b2" stroked="t" o:allowincell="t" style="position:absolute;left:886;top:1536;width:228;height:228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612140</wp:posOffset>
                      </wp:positionV>
                      <wp:extent cx="581660" cy="5816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1760" cy="581760"/>
                                <a:chOff x="0" y="0"/>
                                <a:chExt cx="581760" cy="58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817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79200"/>
                                  <a:ext cx="14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363240"/>
                                  <a:ext cx="14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9pt;margin-top:48.2pt;width:45.8pt;height:45.8pt" coordorigin="1638,964" coordsize="916,916">
                      <v:rect id="shape_0" fillcolor="black" stroked="t" o:allowincell="t" style="position:absolute;left:1638;top:964;width:915;height:91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#b2b2b2" stroked="t" o:allowincell="t" style="position:absolute;left:1983;top:1089;width:228;height:228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rect>
                      <v:rect id="shape_0" fillcolor="#b2b2b2" stroked="t" o:allowincell="t" style="position:absolute;left:1983;top:1536;width:228;height:228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Tahoma" w:ascii="Tahoma" w:hAnsi="Tahoma"/>
              </w:rPr>
              <w:t>A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24915</wp:posOffset>
                      </wp:positionH>
                      <wp:positionV relativeFrom="paragraph">
                        <wp:posOffset>91440</wp:posOffset>
                      </wp:positionV>
                      <wp:extent cx="249555" cy="147955"/>
                      <wp:effectExtent l="5715" t="1905" r="5080" b="38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480" cy="147960"/>
                                <a:chOff x="0" y="0"/>
                                <a:chExt cx="249480" cy="14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249480" cy="58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0"/>
                                  <a:ext cx="11448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26" h="3391">
                                      <a:moveTo>
                                        <a:pt x="918" y="315"/>
                                      </a:moveTo>
                                      <a:cubicBezTo>
                                        <a:pt x="830" y="584"/>
                                        <a:pt x="929" y="1489"/>
                                        <a:pt x="942" y="1872"/>
                                      </a:cubicBezTo>
                                      <a:cubicBezTo>
                                        <a:pt x="955" y="2255"/>
                                        <a:pt x="1015" y="2425"/>
                                        <a:pt x="996" y="2613"/>
                                      </a:cubicBezTo>
                                      <a:cubicBezTo>
                                        <a:pt x="977" y="2801"/>
                                        <a:pt x="952" y="2887"/>
                                        <a:pt x="829" y="3003"/>
                                      </a:cubicBezTo>
                                      <a:cubicBezTo>
                                        <a:pt x="706" y="3119"/>
                                        <a:pt x="0" y="3256"/>
                                        <a:pt x="255" y="3312"/>
                                      </a:cubicBezTo>
                                      <a:cubicBezTo>
                                        <a:pt x="510" y="3368"/>
                                        <a:pt x="2096" y="3391"/>
                                        <a:pt x="2361" y="3342"/>
                                      </a:cubicBezTo>
                                      <a:cubicBezTo>
                                        <a:pt x="2626" y="3293"/>
                                        <a:pt x="1970" y="3142"/>
                                        <a:pt x="1845" y="3018"/>
                                      </a:cubicBezTo>
                                      <a:cubicBezTo>
                                        <a:pt x="1720" y="2894"/>
                                        <a:pt x="1652" y="2788"/>
                                        <a:pt x="1611" y="2595"/>
                                      </a:cubicBezTo>
                                      <a:cubicBezTo>
                                        <a:pt x="1570" y="2402"/>
                                        <a:pt x="1622" y="2249"/>
                                        <a:pt x="1599" y="1860"/>
                                      </a:cubicBezTo>
                                      <a:cubicBezTo>
                                        <a:pt x="1576" y="1471"/>
                                        <a:pt x="1586" y="516"/>
                                        <a:pt x="1473" y="258"/>
                                      </a:cubicBezTo>
                                      <a:cubicBezTo>
                                        <a:pt x="1360" y="0"/>
                                        <a:pt x="1006" y="46"/>
                                        <a:pt x="918" y="31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6.45pt;margin-top:7.2pt;width:19.65pt;height:11.65pt" coordorigin="1929,144" coordsize="393,233">
                      <v:oval id="shape_0" fillcolor="white" stroked="t" o:allowincell="t" style="position:absolute;left:1929;top:152;width:392;height:9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2626,3391" path="m918,315c830,584,929,1489,942,1872c955,2255,1015,2425,996,2613c977,2801,952,2887,829,3003c706,3119,0,3256,255,3312c510,3368,2096,3391,2361,3342c2626,3293,1970,3142,1845,3018c1720,2894,1652,2788,1611,2595c1570,2402,1622,2249,1599,1860c1576,1471,1586,516,1473,258c1360,0,1006,46,918,315xe" fillcolor="white" stroked="t" o:allowincell="t" style="position:absolute;left:2042;top:144;width:179;height:232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91440</wp:posOffset>
                      </wp:positionV>
                      <wp:extent cx="249555" cy="147955"/>
                      <wp:effectExtent l="5715" t="1905" r="5080" b="38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480" cy="147960"/>
                                <a:chOff x="0" y="0"/>
                                <a:chExt cx="249480" cy="14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249480" cy="58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0"/>
                                  <a:ext cx="11448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26" h="3391">
                                      <a:moveTo>
                                        <a:pt x="918" y="315"/>
                                      </a:moveTo>
                                      <a:cubicBezTo>
                                        <a:pt x="830" y="584"/>
                                        <a:pt x="929" y="1489"/>
                                        <a:pt x="942" y="1872"/>
                                      </a:cubicBezTo>
                                      <a:cubicBezTo>
                                        <a:pt x="955" y="2255"/>
                                        <a:pt x="1015" y="2425"/>
                                        <a:pt x="996" y="2613"/>
                                      </a:cubicBezTo>
                                      <a:cubicBezTo>
                                        <a:pt x="977" y="2801"/>
                                        <a:pt x="952" y="2887"/>
                                        <a:pt x="829" y="3003"/>
                                      </a:cubicBezTo>
                                      <a:cubicBezTo>
                                        <a:pt x="706" y="3119"/>
                                        <a:pt x="0" y="3256"/>
                                        <a:pt x="255" y="3312"/>
                                      </a:cubicBezTo>
                                      <a:cubicBezTo>
                                        <a:pt x="510" y="3368"/>
                                        <a:pt x="2096" y="3391"/>
                                        <a:pt x="2361" y="3342"/>
                                      </a:cubicBezTo>
                                      <a:cubicBezTo>
                                        <a:pt x="2626" y="3293"/>
                                        <a:pt x="1970" y="3142"/>
                                        <a:pt x="1845" y="3018"/>
                                      </a:cubicBezTo>
                                      <a:cubicBezTo>
                                        <a:pt x="1720" y="2894"/>
                                        <a:pt x="1652" y="2788"/>
                                        <a:pt x="1611" y="2595"/>
                                      </a:cubicBezTo>
                                      <a:cubicBezTo>
                                        <a:pt x="1570" y="2402"/>
                                        <a:pt x="1622" y="2249"/>
                                        <a:pt x="1599" y="1860"/>
                                      </a:cubicBezTo>
                                      <a:cubicBezTo>
                                        <a:pt x="1576" y="1471"/>
                                        <a:pt x="1586" y="516"/>
                                        <a:pt x="1473" y="258"/>
                                      </a:cubicBezTo>
                                      <a:cubicBezTo>
                                        <a:pt x="1360" y="0"/>
                                        <a:pt x="1006" y="46"/>
                                        <a:pt x="918" y="31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1pt;margin-top:7.2pt;width:19.65pt;height:11.65pt" coordorigin="842,144" coordsize="393,233">
                      <v:oval id="shape_0" fillcolor="white" stroked="t" o:allowincell="t" style="position:absolute;left:842;top:152;width:392;height:9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2626,3391" path="m918,315c830,584,929,1489,942,1872c955,2255,1015,2425,996,2613c977,2801,952,2887,829,3003c706,3119,0,3256,255,3312c510,3368,2096,3391,2361,3342c2626,3293,1970,3142,1845,3018c1720,2894,1652,2788,1611,2595c1570,2402,1622,2249,1599,1860c1576,1471,1586,516,1473,258c1360,0,1006,46,918,315xe" fillcolor="white" stroked="t" o:allowincell="t" style="position:absolute;left:954;top:144;width:179;height:232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59690</wp:posOffset>
                      </wp:positionV>
                      <wp:extent cx="581660" cy="5816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1760" cy="581760"/>
                                <a:chOff x="0" y="0"/>
                                <a:chExt cx="581760" cy="58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817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25560"/>
                                  <a:ext cx="29088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267480"/>
                                  <a:ext cx="29088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65pt;margin-top:4.7pt;width:45.8pt;height:45.8pt" coordorigin="573,94" coordsize="916,916">
                      <v:rect id="shape_0" fillcolor="#b2b2b2" stroked="t" o:allowincell="t" style="position:absolute;left:573;top:94;width:915;height:915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614;top:134;width:457;height:45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992;top:515;width:457;height:45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59690</wp:posOffset>
                      </wp:positionV>
                      <wp:extent cx="581660" cy="58166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1760" cy="581760"/>
                                <a:chOff x="0" y="0"/>
                                <a:chExt cx="581760" cy="58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817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25560"/>
                                  <a:ext cx="29088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267480"/>
                                  <a:ext cx="29088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9pt;margin-top:4.7pt;width:45.8pt;height:45.8pt" coordorigin="1658,94" coordsize="916,916">
                      <v:rect id="shape_0" fillcolor="#b2b2b2" stroked="t" o:allowincell="t" style="position:absolute;left:1658;top:94;width:915;height:915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1699;top:134;width:457;height:45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2077;top:515;width:457;height:45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243840</wp:posOffset>
                      </wp:positionV>
                      <wp:extent cx="581660" cy="58166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1760" cy="581760"/>
                                <a:chOff x="0" y="0"/>
                                <a:chExt cx="581760" cy="58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817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145440"/>
                                  <a:ext cx="29088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218520"/>
                                  <a:ext cx="14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5pt;margin-top:19.2pt;width:45.8pt;height:45.8pt" coordorigin="650,384" coordsize="916,916">
                      <v:rect id="shape_0" fillcolor="#b2b2b2" stroked="t" o:allowincell="t" style="position:absolute;left:650;top:384;width:915;height:915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879;top:613;width:457;height:45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#b2b2b2" stroked="t" o:allowincell="t" style="position:absolute;left:994;top:728;width:228;height:228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240665</wp:posOffset>
                      </wp:positionV>
                      <wp:extent cx="581660" cy="58166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1760" cy="581760"/>
                                <a:chOff x="0" y="0"/>
                                <a:chExt cx="581760" cy="58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817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145440"/>
                                  <a:ext cx="29088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218520"/>
                                  <a:ext cx="14544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45pt;margin-top:18.95pt;width:45.8pt;height:45.8pt" coordorigin="1749,379" coordsize="916,916">
                      <v:rect id="shape_0" fillcolor="#b2b2b2" stroked="t" o:allowincell="t" style="position:absolute;left:1749;top:379;width:915;height:915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1978;top:608;width:457;height:45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#b2b2b2" stroked="t" o:allowincell="t" style="position:absolute;left:2093;top:723;width:228;height:228;mso-wrap-style:none;v-text-anchor:middle">
                        <v:fill o:detectmouseclick="t" type="solid" color2="#4d4d4d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68730</wp:posOffset>
                      </wp:positionH>
                      <wp:positionV relativeFrom="paragraph">
                        <wp:posOffset>96520</wp:posOffset>
                      </wp:positionV>
                      <wp:extent cx="249555" cy="147955"/>
                      <wp:effectExtent l="5715" t="1905" r="5080" b="38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480" cy="147960"/>
                                <a:chOff x="0" y="0"/>
                                <a:chExt cx="249480" cy="14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249480" cy="58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0"/>
                                  <a:ext cx="11448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26" h="3391">
                                      <a:moveTo>
                                        <a:pt x="918" y="315"/>
                                      </a:moveTo>
                                      <a:cubicBezTo>
                                        <a:pt x="830" y="584"/>
                                        <a:pt x="929" y="1489"/>
                                        <a:pt x="942" y="1872"/>
                                      </a:cubicBezTo>
                                      <a:cubicBezTo>
                                        <a:pt x="955" y="2255"/>
                                        <a:pt x="1015" y="2425"/>
                                        <a:pt x="996" y="2613"/>
                                      </a:cubicBezTo>
                                      <a:cubicBezTo>
                                        <a:pt x="977" y="2801"/>
                                        <a:pt x="952" y="2887"/>
                                        <a:pt x="829" y="3003"/>
                                      </a:cubicBezTo>
                                      <a:cubicBezTo>
                                        <a:pt x="706" y="3119"/>
                                        <a:pt x="0" y="3256"/>
                                        <a:pt x="255" y="3312"/>
                                      </a:cubicBezTo>
                                      <a:cubicBezTo>
                                        <a:pt x="510" y="3368"/>
                                        <a:pt x="2096" y="3391"/>
                                        <a:pt x="2361" y="3342"/>
                                      </a:cubicBezTo>
                                      <a:cubicBezTo>
                                        <a:pt x="2626" y="3293"/>
                                        <a:pt x="1970" y="3142"/>
                                        <a:pt x="1845" y="3018"/>
                                      </a:cubicBezTo>
                                      <a:cubicBezTo>
                                        <a:pt x="1720" y="2894"/>
                                        <a:pt x="1652" y="2788"/>
                                        <a:pt x="1611" y="2595"/>
                                      </a:cubicBezTo>
                                      <a:cubicBezTo>
                                        <a:pt x="1570" y="2402"/>
                                        <a:pt x="1622" y="2249"/>
                                        <a:pt x="1599" y="1860"/>
                                      </a:cubicBezTo>
                                      <a:cubicBezTo>
                                        <a:pt x="1576" y="1471"/>
                                        <a:pt x="1586" y="516"/>
                                        <a:pt x="1473" y="258"/>
                                      </a:cubicBezTo>
                                      <a:cubicBezTo>
                                        <a:pt x="1360" y="0"/>
                                        <a:pt x="1006" y="46"/>
                                        <a:pt x="918" y="31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9.9pt;margin-top:7.6pt;width:19.65pt;height:11.65pt" coordorigin="1998,152" coordsize="393,233">
                      <v:oval id="shape_0" fillcolor="white" stroked="t" o:allowincell="t" style="position:absolute;left:1998;top:160;width:392;height:9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2626,3391" path="m918,315c830,584,929,1489,942,1872c955,2255,1015,2425,996,2613c977,2801,952,2887,829,3003c706,3119,0,3256,255,3312c510,3368,2096,3391,2361,3342c2626,3293,1970,3142,1845,3018c1720,2894,1652,2788,1611,2595c1570,2402,1622,2249,1599,1860c1576,1471,1586,516,1473,258c1360,0,1006,46,918,315xe" fillcolor="white" stroked="t" o:allowincell="t" style="position:absolute;left:2110;top:152;width:179;height:232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94615</wp:posOffset>
                      </wp:positionV>
                      <wp:extent cx="249555" cy="147955"/>
                      <wp:effectExtent l="5715" t="1905" r="5080" b="38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480" cy="147960"/>
                                <a:chOff x="0" y="0"/>
                                <a:chExt cx="249480" cy="14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249480" cy="58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0"/>
                                  <a:ext cx="11448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26" h="3391">
                                      <a:moveTo>
                                        <a:pt x="918" y="315"/>
                                      </a:moveTo>
                                      <a:cubicBezTo>
                                        <a:pt x="830" y="584"/>
                                        <a:pt x="929" y="1489"/>
                                        <a:pt x="942" y="1872"/>
                                      </a:cubicBezTo>
                                      <a:cubicBezTo>
                                        <a:pt x="955" y="2255"/>
                                        <a:pt x="1015" y="2425"/>
                                        <a:pt x="996" y="2613"/>
                                      </a:cubicBezTo>
                                      <a:cubicBezTo>
                                        <a:pt x="977" y="2801"/>
                                        <a:pt x="952" y="2887"/>
                                        <a:pt x="829" y="3003"/>
                                      </a:cubicBezTo>
                                      <a:cubicBezTo>
                                        <a:pt x="706" y="3119"/>
                                        <a:pt x="0" y="3256"/>
                                        <a:pt x="255" y="3312"/>
                                      </a:cubicBezTo>
                                      <a:cubicBezTo>
                                        <a:pt x="510" y="3368"/>
                                        <a:pt x="2096" y="3391"/>
                                        <a:pt x="2361" y="3342"/>
                                      </a:cubicBezTo>
                                      <a:cubicBezTo>
                                        <a:pt x="2626" y="3293"/>
                                        <a:pt x="1970" y="3142"/>
                                        <a:pt x="1845" y="3018"/>
                                      </a:cubicBezTo>
                                      <a:cubicBezTo>
                                        <a:pt x="1720" y="2894"/>
                                        <a:pt x="1652" y="2788"/>
                                        <a:pt x="1611" y="2595"/>
                                      </a:cubicBezTo>
                                      <a:cubicBezTo>
                                        <a:pt x="1570" y="2402"/>
                                        <a:pt x="1622" y="2249"/>
                                        <a:pt x="1599" y="1860"/>
                                      </a:cubicBezTo>
                                      <a:cubicBezTo>
                                        <a:pt x="1576" y="1471"/>
                                        <a:pt x="1586" y="516"/>
                                        <a:pt x="1473" y="258"/>
                                      </a:cubicBezTo>
                                      <a:cubicBezTo>
                                        <a:pt x="1360" y="0"/>
                                        <a:pt x="1006" y="46"/>
                                        <a:pt x="918" y="31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7pt;margin-top:7.45pt;width:19.65pt;height:11.65pt" coordorigin="894,149" coordsize="393,233">
                      <v:oval id="shape_0" fillcolor="white" stroked="t" o:allowincell="t" style="position:absolute;left:894;top:157;width:392;height:9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2626,3391" path="m918,315c830,584,929,1489,942,1872c955,2255,1015,2425,996,2613c977,2801,952,2887,829,3003c706,3119,0,3256,255,3312c510,3368,2096,3391,2361,3342c2626,3293,1970,3142,1845,3018c1720,2894,1652,2788,1611,2595c1570,2402,1622,2249,1599,1860c1576,1471,1586,516,1473,258c1360,0,1006,46,918,315xe" fillcolor="white" stroked="t" o:allowincell="t" style="position:absolute;left:1006;top:149;width:179;height:232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537" w:hRule="atLeast"/>
        </w:trPr>
        <w:tc>
          <w:tcPr>
            <w:tcW w:w="334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11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1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st</w:t>
            </w:r>
          </w:p>
        </w:tc>
        <w:tc>
          <w:tcPr>
            <w:tcW w:w="111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st</w:t>
            </w:r>
          </w:p>
        </w:tc>
        <w:tc>
          <w:tcPr>
            <w:tcW w:w="10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4"/>
              </w:rPr>
              <w:t>Cost</w:t>
            </w:r>
          </w:p>
        </w:tc>
      </w:tr>
      <w:tr>
        <w:trPr/>
        <w:tc>
          <w:tcPr>
            <w:tcW w:w="111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tal area of copper used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1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</w:rPr>
              <w:t>£</w:t>
            </w:r>
          </w:p>
        </w:tc>
        <w:tc>
          <w:tcPr>
            <w:tcW w:w="111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tal area of copper used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</w:rPr>
              <w:t>£</w:t>
            </w:r>
          </w:p>
        </w:tc>
        <w:tc>
          <w:tcPr>
            <w:tcW w:w="10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tal area of copper used</w:t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</w:rPr>
              <w:t>£</w:t>
            </w:r>
          </w:p>
        </w:tc>
      </w:tr>
      <w:tr>
        <w:trPr/>
        <w:tc>
          <w:tcPr>
            <w:tcW w:w="111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tal area of silver used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1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</w:rPr>
              <w:t>£</w:t>
            </w:r>
          </w:p>
        </w:tc>
        <w:tc>
          <w:tcPr>
            <w:tcW w:w="111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tal area of silver used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</w:rPr>
              <w:t>£</w:t>
            </w:r>
          </w:p>
        </w:tc>
        <w:tc>
          <w:tcPr>
            <w:tcW w:w="10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tal area of silver used</w:t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</w:rPr>
              <w:t>£</w:t>
            </w:r>
          </w:p>
        </w:tc>
      </w:tr>
      <w:tr>
        <w:trPr/>
        <w:tc>
          <w:tcPr>
            <w:tcW w:w="111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st of fastenings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£0.10</w:t>
            </w:r>
          </w:p>
        </w:tc>
        <w:tc>
          <w:tcPr>
            <w:tcW w:w="111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st of fastenings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</w:rPr>
              <w:t>£0.10</w:t>
            </w:r>
          </w:p>
        </w:tc>
        <w:tc>
          <w:tcPr>
            <w:tcW w:w="10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4"/>
              </w:rPr>
              <w:t>Cost of fastenings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£0.10</w:t>
            </w:r>
          </w:p>
        </w:tc>
      </w:tr>
      <w:tr>
        <w:trPr/>
        <w:tc>
          <w:tcPr>
            <w:tcW w:w="11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Total cost of cufflinks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£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4"/>
              </w:rPr>
              <w:t>Total cost of cufflinks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</w:rPr>
              <w:t>£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4"/>
              </w:rPr>
              <w:t>Total cost of cufflinks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£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7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right="75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2"/>
        </w:rPr>
        <w:t>Prompt Card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0"/>
        </w:rPr>
        <w:t>If you answer these questions you should be able to find the cost of producing the design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tbl>
      <w:tblPr>
        <w:tblW w:w="101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3843"/>
        <w:gridCol w:w="5920"/>
      </w:tblGrid>
      <w:tr>
        <w:trPr>
          <w:trHeight w:val="303" w:hRule="atLeast"/>
        </w:trPr>
        <w:tc>
          <w:tcPr>
            <w:tcW w:w="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.</w:t>
            </w:r>
          </w:p>
        </w:tc>
        <w:tc>
          <w:tcPr>
            <w:tcW w:w="3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hat is the area of a square that measures 1cm x 1cm?</w:t>
            </w:r>
          </w:p>
        </w:tc>
        <w:tc>
          <w:tcPr>
            <w:tcW w:w="5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rea = </w:t>
              <w:tab/>
              <w:t>cm</w:t>
            </w:r>
            <w:r>
              <w:rPr>
                <w:rFonts w:cs="Tahoma" w:ascii="Tahoma" w:hAnsi="Tahoma"/>
                <w:vertAlign w:val="superscript"/>
              </w:rPr>
              <w:t>2</w:t>
            </w:r>
            <w:r>
              <w:rPr>
                <w:rFonts w:cs="Tahoma" w:ascii="Tahoma" w:hAnsi="Tahoma"/>
              </w:rPr>
              <w:t xml:space="preserve"> </w:t>
              <w:tab/>
              <w:tab/>
            </w:r>
            <w:r>
              <w:rPr>
                <w:rFonts w:cs="Tahoma" w:ascii="Tahoma" w:hAnsi="Tahoma"/>
                <w:sz w:val="18"/>
              </w:rPr>
              <w:t>(Remember: base x height)</w:t>
            </w:r>
          </w:p>
        </w:tc>
      </w:tr>
      <w:tr>
        <w:trPr>
          <w:trHeight w:val="303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.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hat is the area of a square that measures 2cm x 2cm?</w:t>
            </w:r>
          </w:p>
        </w:tc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rea = </w:t>
              <w:tab/>
              <w:t>cm</w:t>
            </w:r>
            <w:r>
              <w:rPr>
                <w:rFonts w:cs="Tahoma" w:ascii="Tahoma" w:hAnsi="Tahoma"/>
                <w:vertAlign w:val="superscript"/>
              </w:rPr>
              <w:t>2</w:t>
            </w:r>
            <w:r>
              <w:rPr>
                <w:rFonts w:cs="Tahoma" w:ascii="Tahoma" w:hAnsi="Tahoma"/>
              </w:rPr>
              <w:t xml:space="preserve"> </w:t>
              <w:tab/>
              <w:tab/>
            </w:r>
            <w:r>
              <w:rPr>
                <w:rFonts w:cs="Tahoma" w:ascii="Tahoma" w:hAnsi="Tahoma"/>
                <w:sz w:val="18"/>
              </w:rPr>
              <w:t>(Remember: base x height)</w:t>
            </w:r>
          </w:p>
        </w:tc>
      </w:tr>
      <w:tr>
        <w:trPr>
          <w:trHeight w:val="303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.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hat is the area of a square that measures 4cm x 4cm?</w:t>
            </w:r>
          </w:p>
        </w:tc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rea = </w:t>
              <w:tab/>
              <w:t>cm</w:t>
            </w:r>
            <w:r>
              <w:rPr>
                <w:rFonts w:cs="Tahoma" w:ascii="Tahoma" w:hAnsi="Tahoma"/>
                <w:vertAlign w:val="superscript"/>
              </w:rPr>
              <w:t>2</w:t>
            </w:r>
            <w:r>
              <w:rPr>
                <w:rFonts w:cs="Tahoma" w:ascii="Tahoma" w:hAnsi="Tahoma"/>
              </w:rPr>
              <w:t xml:space="preserve"> </w:t>
              <w:tab/>
              <w:tab/>
            </w:r>
            <w:r>
              <w:rPr>
                <w:rFonts w:cs="Tahoma" w:ascii="Tahoma" w:hAnsi="Tahoma"/>
                <w:sz w:val="18"/>
              </w:rPr>
              <w:t>(Remember: base x height)</w:t>
            </w:r>
          </w:p>
        </w:tc>
      </w:tr>
      <w:tr>
        <w:trPr>
          <w:trHeight w:val="51" w:hRule="atLeast"/>
        </w:trPr>
        <w:tc>
          <w:tcPr>
            <w:tcW w:w="3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ahoma" w:hAnsi="Tahoma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</w:r>
          </w:p>
        </w:tc>
        <w:tc>
          <w:tcPr>
            <w:tcW w:w="38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ahoma" w:hAnsi="Tahoma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</w:r>
          </w:p>
        </w:tc>
        <w:tc>
          <w:tcPr>
            <w:tcW w:w="59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2"/>
                <w:szCs w:val="16"/>
              </w:rPr>
            </w:pPr>
            <w:r>
              <w:rPr>
                <w:rFonts w:cs="Tahoma" w:ascii="Tahoma" w:hAnsi="Tahoma"/>
                <w:sz w:val="12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.</w:t>
            </w:r>
          </w:p>
        </w:tc>
        <w:tc>
          <w:tcPr>
            <w:tcW w:w="3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ow many 1cm x 1cm copper squares are used to make a pair of this design?</w:t>
            </w:r>
          </w:p>
        </w:tc>
        <w:tc>
          <w:tcPr>
            <w:tcW w:w="5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</w:r>
            <w:r>
              <w:rPr>
                <w:rFonts w:cs="Tahoma" w:ascii="Tahoma" w:hAnsi="Tahoma"/>
                <w:sz w:val="18"/>
              </w:rPr>
              <w:t>(Count small black squares)</w:t>
            </w:r>
          </w:p>
        </w:tc>
      </w:tr>
      <w:tr>
        <w:trPr>
          <w:trHeight w:val="303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.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hat is the total area of 1cm x 1cm copper squares?</w:t>
            </w:r>
          </w:p>
        </w:tc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</w:rPr>
              <w:t xml:space="preserve">Area = </w:t>
              <w:tab/>
              <w:t>cm</w:t>
            </w:r>
            <w:r>
              <w:rPr>
                <w:rFonts w:cs="Tahoma" w:ascii="Tahoma" w:hAnsi="Tahoma"/>
                <w:vertAlign w:val="superscript"/>
              </w:rPr>
              <w:t>2</w:t>
            </w:r>
            <w:r>
              <w:rPr>
                <w:rFonts w:cs="Tahoma" w:ascii="Tahoma" w:hAnsi="Tahoma"/>
              </w:rPr>
              <w:t xml:space="preserve"> </w:t>
              <w:tab/>
              <w:tab/>
            </w:r>
            <w:r>
              <w:rPr>
                <w:rFonts w:cs="Tahoma" w:ascii="Tahoma" w:hAnsi="Tahoma"/>
                <w:sz w:val="18"/>
              </w:rPr>
              <w:t>(Multiply above answer by a.)</w:t>
            </w:r>
          </w:p>
        </w:tc>
      </w:tr>
      <w:tr>
        <w:trPr>
          <w:trHeight w:val="5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8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9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303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.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ow many 2cm x 2cm copper squares are used to make a pair of this design?</w:t>
            </w:r>
          </w:p>
        </w:tc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</w:rPr>
              <w:tab/>
              <w:tab/>
              <w:tab/>
              <w:tab/>
              <w:t>(Count medium black squares)</w:t>
            </w:r>
          </w:p>
        </w:tc>
      </w:tr>
      <w:tr>
        <w:trPr>
          <w:trHeight w:val="303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.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hat is the total area of 2cm x 2cm copper squares?</w:t>
            </w:r>
          </w:p>
        </w:tc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rea = </w:t>
              <w:tab/>
              <w:t>cm</w:t>
            </w:r>
            <w:r>
              <w:rPr>
                <w:rFonts w:cs="Tahoma" w:ascii="Tahoma" w:hAnsi="Tahoma"/>
                <w:vertAlign w:val="superscript"/>
              </w:rPr>
              <w:t>2</w:t>
            </w:r>
            <w:r>
              <w:rPr>
                <w:rFonts w:cs="Tahoma" w:ascii="Tahoma" w:hAnsi="Tahoma"/>
              </w:rPr>
              <w:t xml:space="preserve"> </w:t>
              <w:tab/>
            </w:r>
            <w:r>
              <w:rPr>
                <w:rFonts w:cs="Tahoma" w:ascii="Tahoma" w:hAnsi="Tahoma"/>
                <w:sz w:val="18"/>
              </w:rPr>
              <w:tab/>
              <w:t>(Multiply above answer by b.)</w:t>
            </w:r>
          </w:p>
        </w:tc>
      </w:tr>
      <w:tr>
        <w:trPr>
          <w:trHeight w:val="132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8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9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303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.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ow many 4cm x 4cm copper squares are used to make a pair of this design?</w:t>
            </w:r>
          </w:p>
        </w:tc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</w:rPr>
              <w:tab/>
              <w:tab/>
              <w:tab/>
              <w:tab/>
              <w:t>(Count large black squares)</w:t>
            </w:r>
          </w:p>
        </w:tc>
      </w:tr>
      <w:tr>
        <w:trPr>
          <w:trHeight w:val="303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.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hat is the total area of 4cm x 4cm copper squares?</w:t>
            </w:r>
          </w:p>
        </w:tc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rea = </w:t>
              <w:tab/>
              <w:t>cm</w:t>
            </w:r>
            <w:r>
              <w:rPr>
                <w:rFonts w:cs="Tahoma" w:ascii="Tahoma" w:hAnsi="Tahoma"/>
                <w:vertAlign w:val="superscript"/>
              </w:rPr>
              <w:t>2</w:t>
            </w:r>
            <w:r>
              <w:rPr>
                <w:rFonts w:cs="Tahoma" w:ascii="Tahoma" w:hAnsi="Tahoma"/>
              </w:rPr>
              <w:t xml:space="preserve"> </w:t>
              <w:tab/>
            </w:r>
            <w:r>
              <w:rPr>
                <w:rFonts w:cs="Tahoma" w:ascii="Tahoma" w:hAnsi="Tahoma"/>
                <w:sz w:val="18"/>
              </w:rPr>
              <w:tab/>
              <w:t>(Multiply above answer by c.)</w:t>
            </w:r>
          </w:p>
        </w:tc>
      </w:tr>
      <w:tr>
        <w:trPr>
          <w:trHeight w:val="10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8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9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303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j.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What is the total area of copper used?</w:t>
            </w:r>
          </w:p>
        </w:tc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</w:rPr>
              <w:t xml:space="preserve">Area = </w:t>
              <w:tab/>
              <w:t>cm</w:t>
            </w:r>
            <w:r>
              <w:rPr>
                <w:rFonts w:cs="Tahoma" w:ascii="Tahoma" w:hAnsi="Tahoma"/>
                <w:vertAlign w:val="superscript"/>
              </w:rPr>
              <w:t>2</w:t>
            </w:r>
            <w:r>
              <w:rPr>
                <w:rFonts w:cs="Tahoma" w:ascii="Tahoma" w:hAnsi="Tahoma"/>
              </w:rPr>
              <w:t xml:space="preserve"> </w:t>
              <w:tab/>
            </w:r>
            <w:r>
              <w:rPr>
                <w:rFonts w:cs="Tahoma" w:ascii="Tahoma" w:hAnsi="Tahoma"/>
                <w:sz w:val="18"/>
              </w:rPr>
              <w:tab/>
              <w:t>(Add e., g. and i.)</w:t>
            </w:r>
          </w:p>
        </w:tc>
      </w:tr>
      <w:tr>
        <w:trPr>
          <w:trHeight w:val="51" w:hRule="atLeast"/>
        </w:trPr>
        <w:tc>
          <w:tcPr>
            <w:tcW w:w="3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8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9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303" w:hRule="atLeast"/>
        </w:trPr>
        <w:tc>
          <w:tcPr>
            <w:tcW w:w="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k.</w:t>
            </w:r>
          </w:p>
        </w:tc>
        <w:tc>
          <w:tcPr>
            <w:tcW w:w="3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ahoma" w:ascii="Tahoma" w:hAnsi="Tahoma"/>
                <w:sz w:val="14"/>
              </w:rPr>
              <w:t>How many 1cm x 1cm silver squares are used to make a pair of this design?</w:t>
            </w:r>
          </w:p>
        </w:tc>
        <w:tc>
          <w:tcPr>
            <w:tcW w:w="5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</w:r>
            <w:r>
              <w:rPr>
                <w:rFonts w:cs="Tahoma" w:ascii="Tahoma" w:hAnsi="Tahoma"/>
                <w:sz w:val="18"/>
              </w:rPr>
              <w:t>(Count small grey squares)</w:t>
            </w:r>
          </w:p>
        </w:tc>
      </w:tr>
      <w:tr>
        <w:trPr>
          <w:trHeight w:val="303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.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hat is the total area of 1cm x 1cm silver squares?</w:t>
            </w:r>
          </w:p>
        </w:tc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</w:rPr>
              <w:t xml:space="preserve">Area = </w:t>
              <w:tab/>
              <w:t>cm</w:t>
            </w:r>
            <w:r>
              <w:rPr>
                <w:rFonts w:cs="Tahoma" w:ascii="Tahoma" w:hAnsi="Tahoma"/>
                <w:vertAlign w:val="superscript"/>
              </w:rPr>
              <w:t>2</w:t>
            </w:r>
            <w:r>
              <w:rPr>
                <w:rFonts w:cs="Tahoma" w:ascii="Tahoma" w:hAnsi="Tahoma"/>
              </w:rPr>
              <w:t xml:space="preserve"> </w:t>
              <w:tab/>
              <w:tab/>
            </w:r>
            <w:r>
              <w:rPr>
                <w:rFonts w:cs="Tahoma" w:ascii="Tahoma" w:hAnsi="Tahoma"/>
                <w:sz w:val="18"/>
              </w:rPr>
              <w:t>(Multiply above answer by a.)</w:t>
            </w:r>
          </w:p>
        </w:tc>
      </w:tr>
      <w:tr>
        <w:trPr>
          <w:trHeight w:val="51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8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9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303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.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ahoma" w:ascii="Tahoma" w:hAnsi="Tahoma"/>
                <w:sz w:val="14"/>
              </w:rPr>
              <w:t>How many 2cm x 2cm silver squares are used to make a pair of this design?</w:t>
            </w:r>
          </w:p>
        </w:tc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</w:rPr>
              <w:tab/>
              <w:tab/>
              <w:tab/>
              <w:tab/>
              <w:t>(Count medium grey squares)</w:t>
            </w:r>
          </w:p>
        </w:tc>
      </w:tr>
      <w:tr>
        <w:trPr>
          <w:trHeight w:val="303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.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hat is the total area of 2cm x 2cm silver squares?</w:t>
            </w:r>
          </w:p>
        </w:tc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rea = </w:t>
              <w:tab/>
              <w:t>cm</w:t>
            </w:r>
            <w:r>
              <w:rPr>
                <w:rFonts w:cs="Tahoma" w:ascii="Tahoma" w:hAnsi="Tahoma"/>
                <w:vertAlign w:val="superscript"/>
              </w:rPr>
              <w:t>2</w:t>
            </w:r>
            <w:r>
              <w:rPr>
                <w:rFonts w:cs="Tahoma" w:ascii="Tahoma" w:hAnsi="Tahoma"/>
              </w:rPr>
              <w:t xml:space="preserve"> </w:t>
              <w:tab/>
            </w:r>
            <w:r>
              <w:rPr>
                <w:rFonts w:cs="Tahoma" w:ascii="Tahoma" w:hAnsi="Tahoma"/>
                <w:sz w:val="18"/>
              </w:rPr>
              <w:tab/>
              <w:t>(Multiply above answer by b.)</w:t>
            </w:r>
          </w:p>
        </w:tc>
      </w:tr>
      <w:tr>
        <w:trPr>
          <w:trHeight w:val="132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8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9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303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.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ahoma" w:ascii="Tahoma" w:hAnsi="Tahoma"/>
                <w:sz w:val="14"/>
              </w:rPr>
              <w:t>How many 4cm x 4cm silver squares are used to make a pair of this design?</w:t>
            </w:r>
          </w:p>
        </w:tc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</w:rPr>
              <w:tab/>
              <w:tab/>
              <w:tab/>
              <w:tab/>
              <w:t>(Count large grey squares)</w:t>
            </w:r>
          </w:p>
        </w:tc>
      </w:tr>
      <w:tr>
        <w:trPr>
          <w:trHeight w:val="303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.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hat is the total area of 4cm x 4cm silver squares?</w:t>
            </w:r>
          </w:p>
        </w:tc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rea = </w:t>
              <w:tab/>
              <w:t>cm</w:t>
            </w:r>
            <w:r>
              <w:rPr>
                <w:rFonts w:cs="Tahoma" w:ascii="Tahoma" w:hAnsi="Tahoma"/>
                <w:vertAlign w:val="superscript"/>
              </w:rPr>
              <w:t>2</w:t>
            </w:r>
            <w:r>
              <w:rPr>
                <w:rFonts w:cs="Tahoma" w:ascii="Tahoma" w:hAnsi="Tahoma"/>
              </w:rPr>
              <w:t xml:space="preserve"> </w:t>
              <w:tab/>
            </w:r>
            <w:r>
              <w:rPr>
                <w:rFonts w:cs="Tahoma" w:ascii="Tahoma" w:hAnsi="Tahoma"/>
                <w:sz w:val="18"/>
              </w:rPr>
              <w:tab/>
              <w:t>(Multiply above answer by c.)</w:t>
            </w:r>
          </w:p>
        </w:tc>
      </w:tr>
      <w:tr>
        <w:trPr>
          <w:trHeight w:val="104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8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9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303" w:hRule="atLeast"/>
        </w:trPr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q.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What is the total area of silver used?</w:t>
            </w:r>
          </w:p>
        </w:tc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</w:rPr>
              <w:t xml:space="preserve">Area = </w:t>
              <w:tab/>
              <w:t>cm</w:t>
            </w:r>
            <w:r>
              <w:rPr>
                <w:rFonts w:cs="Tahoma" w:ascii="Tahoma" w:hAnsi="Tahoma"/>
                <w:vertAlign w:val="superscript"/>
              </w:rPr>
              <w:t>2</w:t>
            </w:r>
            <w:r>
              <w:rPr>
                <w:rFonts w:cs="Tahoma" w:ascii="Tahoma" w:hAnsi="Tahoma"/>
              </w:rPr>
              <w:t xml:space="preserve"> </w:t>
              <w:tab/>
            </w:r>
            <w:r>
              <w:rPr>
                <w:rFonts w:cs="Tahoma" w:ascii="Tahoma" w:hAnsi="Tahoma"/>
                <w:sz w:val="18"/>
              </w:rPr>
              <w:tab/>
              <w:t>(Add l., n. and p.)</w:t>
            </w:r>
          </w:p>
        </w:tc>
      </w:tr>
      <w:tr>
        <w:trPr>
          <w:trHeight w:val="132" w:hRule="atLeast"/>
        </w:trPr>
        <w:tc>
          <w:tcPr>
            <w:tcW w:w="3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8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9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303" w:hRule="atLeast"/>
        </w:trPr>
        <w:tc>
          <w:tcPr>
            <w:tcW w:w="3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.</w:t>
            </w:r>
          </w:p>
        </w:tc>
        <w:tc>
          <w:tcPr>
            <w:tcW w:w="3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How much does all the copper cost?</w:t>
            </w:r>
          </w:p>
        </w:tc>
        <w:tc>
          <w:tcPr>
            <w:tcW w:w="59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£</w:t>
            </w:r>
            <w:r>
              <w:rPr>
                <w:rFonts w:cs="Tahoma" w:ascii="Tahoma" w:hAnsi="Tahoma"/>
                <w:sz w:val="18"/>
              </w:rPr>
              <w:tab/>
              <w:tab/>
              <w:tab/>
              <w:tab/>
              <w:t>(Multiply j. by £0.01)</w:t>
            </w:r>
          </w:p>
        </w:tc>
      </w:tr>
      <w:tr>
        <w:trPr>
          <w:trHeight w:val="303" w:hRule="atLeast"/>
        </w:trPr>
        <w:tc>
          <w:tcPr>
            <w:tcW w:w="3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.</w:t>
            </w:r>
          </w:p>
        </w:tc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ahoma" w:ascii="Tahoma" w:hAnsi="Tahoma"/>
                <w:b/>
                <w:sz w:val="14"/>
              </w:rPr>
              <w:t>How much does all the silver cost?</w:t>
            </w:r>
          </w:p>
        </w:tc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£ </w:t>
              <w:tab/>
            </w:r>
            <w:r>
              <w:rPr>
                <w:rFonts w:cs="Tahoma" w:ascii="Tahoma" w:hAnsi="Tahoma"/>
                <w:sz w:val="18"/>
              </w:rPr>
              <w:tab/>
              <w:tab/>
              <w:tab/>
              <w:t>(Multiply q. by £0.20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7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right="7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0" w:leader="none"/>
        </w:tabs>
        <w:ind w:right="750" w:hanging="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2245</wp:posOffset>
                </wp:positionH>
                <wp:positionV relativeFrom="paragraph">
                  <wp:posOffset>166370</wp:posOffset>
                </wp:positionV>
                <wp:extent cx="581660" cy="855345"/>
                <wp:effectExtent l="5080" t="444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60" cy="855360"/>
                          <a:chOff x="0" y="0"/>
                          <a:chExt cx="581760" cy="855360"/>
                        </a:xfrm>
                      </wpg:grpSpPr>
                      <wpg:grpSp>
                        <wpg:cNvGrpSpPr/>
                        <wpg:grpSpPr>
                          <a:xfrm>
                            <a:off x="0" y="273600"/>
                            <a:ext cx="581760" cy="581760"/>
                          </a:xfrm>
                        </wpg:grpSpPr>
                        <wps:wsp>
                          <wps:cNvSpPr/>
                          <wps:spPr>
                            <a:xfrm>
                              <a:off x="218520" y="0"/>
                              <a:ext cx="145440" cy="145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45440"/>
                              <a:ext cx="290880" cy="29088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8520"/>
                              <a:ext cx="145440" cy="145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18520"/>
                              <a:ext cx="145440" cy="145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436320"/>
                              <a:ext cx="145440" cy="145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760" y="0"/>
                            <a:ext cx="18216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1" h="3456">
                                <a:moveTo>
                                  <a:pt x="217" y="3456"/>
                                </a:moveTo>
                                <a:cubicBezTo>
                                  <a:pt x="290" y="3269"/>
                                  <a:pt x="565" y="2651"/>
                                  <a:pt x="656" y="2350"/>
                                </a:cubicBezTo>
                                <a:cubicBezTo>
                                  <a:pt x="747" y="2049"/>
                                  <a:pt x="835" y="1844"/>
                                  <a:pt x="762" y="1648"/>
                                </a:cubicBezTo>
                                <a:cubicBezTo>
                                  <a:pt x="689" y="1452"/>
                                  <a:pt x="343" y="1319"/>
                                  <a:pt x="217" y="1173"/>
                                </a:cubicBezTo>
                                <a:cubicBezTo>
                                  <a:pt x="91" y="1027"/>
                                  <a:pt x="0" y="919"/>
                                  <a:pt x="6" y="770"/>
                                </a:cubicBezTo>
                                <a:cubicBezTo>
                                  <a:pt x="12" y="621"/>
                                  <a:pt x="100" y="401"/>
                                  <a:pt x="252" y="278"/>
                                </a:cubicBezTo>
                                <a:cubicBezTo>
                                  <a:pt x="404" y="155"/>
                                  <a:pt x="680" y="64"/>
                                  <a:pt x="920" y="32"/>
                                </a:cubicBezTo>
                                <a:cubicBezTo>
                                  <a:pt x="1160" y="0"/>
                                  <a:pt x="1490" y="32"/>
                                  <a:pt x="1692" y="85"/>
                                </a:cubicBezTo>
                                <a:cubicBezTo>
                                  <a:pt x="1894" y="138"/>
                                  <a:pt x="2032" y="205"/>
                                  <a:pt x="2131" y="348"/>
                                </a:cubicBezTo>
                                <a:cubicBezTo>
                                  <a:pt x="2230" y="491"/>
                                  <a:pt x="2277" y="784"/>
                                  <a:pt x="2289" y="945"/>
                                </a:cubicBezTo>
                                <a:cubicBezTo>
                                  <a:pt x="2301" y="1106"/>
                                  <a:pt x="2222" y="1162"/>
                                  <a:pt x="2202" y="13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35pt;margin-top:13.1pt;width:45.8pt;height:67.35pt" coordorigin="-287,262" coordsize="916,1347">
                <v:group id="shape_0" style="position:absolute;left:-287;top:693;width:916;height:916">
                  <v:rect id="shape_0" fillcolor="black" stroked="t" o:allowincell="f" style="position:absolute;left:57;top:693;width:228;height:22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#b2b2b2" stroked="t" o:allowincell="f" style="position:absolute;left:-58;top:922;width:457;height:457;mso-wrap-style:none;v-text-anchor:middle">
                    <v:fill o:detectmouseclick="t" type="solid" color2="#4d4d4d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-287;top:1037;width:228;height:22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00;top:1037;width:228;height:22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7;top:1380;width:228;height:22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coordsize="2301,3456" path="m217,3456c290,3269,565,2651,656,2350c747,2049,835,1844,762,1648c689,1452,343,1319,217,1173c91,1027,0,919,6,770c12,621,100,401,252,278c404,155,680,64,920,32c1160,0,1490,32,1692,85c1894,138,2032,205,2131,348c2230,491,2277,784,2289,945c2301,1106,2222,1162,2202,1314e" stroked="t" o:allowincell="f" style="position:absolute;left:133;top:262;width:286;height:43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9300</wp:posOffset>
                </wp:positionH>
                <wp:positionV relativeFrom="paragraph">
                  <wp:posOffset>80645</wp:posOffset>
                </wp:positionV>
                <wp:extent cx="581660" cy="860425"/>
                <wp:effectExtent l="5080" t="444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60" cy="860400"/>
                          <a:chOff x="0" y="0"/>
                          <a:chExt cx="581760" cy="860400"/>
                        </a:xfrm>
                      </wpg:grpSpPr>
                      <wpg:grpSp>
                        <wpg:cNvGrpSpPr/>
                        <wpg:grpSpPr>
                          <a:xfrm>
                            <a:off x="0" y="278640"/>
                            <a:ext cx="581760" cy="58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1760" cy="581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79560"/>
                              <a:ext cx="145440" cy="1454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363240"/>
                              <a:ext cx="145440" cy="1454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9440" y="0"/>
                            <a:ext cx="18216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1" h="3456">
                                <a:moveTo>
                                  <a:pt x="217" y="3456"/>
                                </a:moveTo>
                                <a:cubicBezTo>
                                  <a:pt x="290" y="3269"/>
                                  <a:pt x="565" y="2651"/>
                                  <a:pt x="656" y="2350"/>
                                </a:cubicBezTo>
                                <a:cubicBezTo>
                                  <a:pt x="747" y="2049"/>
                                  <a:pt x="835" y="1844"/>
                                  <a:pt x="762" y="1648"/>
                                </a:cubicBezTo>
                                <a:cubicBezTo>
                                  <a:pt x="689" y="1452"/>
                                  <a:pt x="343" y="1319"/>
                                  <a:pt x="217" y="1173"/>
                                </a:cubicBezTo>
                                <a:cubicBezTo>
                                  <a:pt x="91" y="1027"/>
                                  <a:pt x="0" y="919"/>
                                  <a:pt x="6" y="770"/>
                                </a:cubicBezTo>
                                <a:cubicBezTo>
                                  <a:pt x="12" y="621"/>
                                  <a:pt x="100" y="401"/>
                                  <a:pt x="252" y="278"/>
                                </a:cubicBezTo>
                                <a:cubicBezTo>
                                  <a:pt x="404" y="155"/>
                                  <a:pt x="680" y="64"/>
                                  <a:pt x="920" y="32"/>
                                </a:cubicBezTo>
                                <a:cubicBezTo>
                                  <a:pt x="1160" y="0"/>
                                  <a:pt x="1490" y="32"/>
                                  <a:pt x="1692" y="85"/>
                                </a:cubicBezTo>
                                <a:cubicBezTo>
                                  <a:pt x="1894" y="138"/>
                                  <a:pt x="2032" y="205"/>
                                  <a:pt x="2131" y="348"/>
                                </a:cubicBezTo>
                                <a:cubicBezTo>
                                  <a:pt x="2230" y="491"/>
                                  <a:pt x="2277" y="784"/>
                                  <a:pt x="2289" y="945"/>
                                </a:cubicBezTo>
                                <a:cubicBezTo>
                                  <a:pt x="2301" y="1106"/>
                                  <a:pt x="2222" y="1162"/>
                                  <a:pt x="2202" y="13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pt;margin-top:6.35pt;width:45.8pt;height:67.75pt" coordorigin="3180,127" coordsize="916,1355">
                <v:group id="shape_0" style="position:absolute;left:3180;top:566;width:916;height:916">
                  <v:rect id="shape_0" fillcolor="black" stroked="t" o:allowincell="f" style="position:absolute;left:3180;top:566;width:915;height:91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#b2b2b2" stroked="t" o:allowincell="f" style="position:absolute;left:3525;top:691;width:228;height:228;mso-wrap-style:none;v-text-anchor:middle">
                    <v:fill o:detectmouseclick="t" type="solid" color2="#4d4d4d"/>
                    <v:stroke color="black" weight="9360" joinstyle="miter" endcap="flat"/>
                    <w10:wrap type="none"/>
                  </v:rect>
                  <v:rect id="shape_0" fillcolor="#b2b2b2" stroked="t" o:allowincell="f" style="position:absolute;left:3525;top:1138;width:228;height:228;mso-wrap-style:none;v-text-anchor:middle">
                    <v:fill o:detectmouseclick="t" type="solid" color2="#4d4d4d"/>
                    <v:stroke color="black" weight="9360" joinstyle="miter" endcap="flat"/>
                    <w10:wrap type="none"/>
                  </v:rect>
                </v:group>
                <v:shape id="shape_0" coordsize="2301,3456" path="m217,3456c290,3269,565,2651,656,2350c747,2049,835,1844,762,1648c689,1452,343,1319,217,1173c91,1027,0,919,6,770c12,621,100,401,252,278c404,155,680,64,920,32c1160,0,1490,32,1692,85c1894,138,2032,205,2131,348c2230,491,2277,784,2289,945c2301,1106,2222,1162,2202,1314e" stroked="t" o:allowincell="f" style="position:absolute;left:3636;top:127;width:286;height:43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3355</wp:posOffset>
                </wp:positionH>
                <wp:positionV relativeFrom="paragraph">
                  <wp:posOffset>166370</wp:posOffset>
                </wp:positionV>
                <wp:extent cx="581660" cy="855345"/>
                <wp:effectExtent l="5715" t="444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60" cy="855360"/>
                          <a:chOff x="0" y="0"/>
                          <a:chExt cx="581760" cy="855360"/>
                        </a:xfrm>
                      </wpg:grpSpPr>
                      <wps:wsp>
                        <wps:cNvSpPr/>
                        <wps:spPr>
                          <a:xfrm>
                            <a:off x="0" y="273600"/>
                            <a:ext cx="581760" cy="581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273600"/>
                            <a:ext cx="145440" cy="14544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419040"/>
                            <a:ext cx="290880" cy="29088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9920"/>
                            <a:ext cx="145440" cy="14544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18216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1" h="3456">
                                <a:moveTo>
                                  <a:pt x="217" y="3456"/>
                                </a:moveTo>
                                <a:cubicBezTo>
                                  <a:pt x="290" y="3269"/>
                                  <a:pt x="565" y="2651"/>
                                  <a:pt x="656" y="2350"/>
                                </a:cubicBezTo>
                                <a:cubicBezTo>
                                  <a:pt x="747" y="2049"/>
                                  <a:pt x="835" y="1844"/>
                                  <a:pt x="762" y="1648"/>
                                </a:cubicBezTo>
                                <a:cubicBezTo>
                                  <a:pt x="689" y="1452"/>
                                  <a:pt x="343" y="1319"/>
                                  <a:pt x="217" y="1173"/>
                                </a:cubicBezTo>
                                <a:cubicBezTo>
                                  <a:pt x="91" y="1027"/>
                                  <a:pt x="0" y="919"/>
                                  <a:pt x="6" y="770"/>
                                </a:cubicBezTo>
                                <a:cubicBezTo>
                                  <a:pt x="12" y="621"/>
                                  <a:pt x="100" y="401"/>
                                  <a:pt x="252" y="278"/>
                                </a:cubicBezTo>
                                <a:cubicBezTo>
                                  <a:pt x="404" y="155"/>
                                  <a:pt x="680" y="64"/>
                                  <a:pt x="920" y="32"/>
                                </a:cubicBezTo>
                                <a:cubicBezTo>
                                  <a:pt x="1160" y="0"/>
                                  <a:pt x="1490" y="32"/>
                                  <a:pt x="1692" y="85"/>
                                </a:cubicBezTo>
                                <a:cubicBezTo>
                                  <a:pt x="1894" y="138"/>
                                  <a:pt x="2032" y="205"/>
                                  <a:pt x="2131" y="348"/>
                                </a:cubicBezTo>
                                <a:cubicBezTo>
                                  <a:pt x="2230" y="491"/>
                                  <a:pt x="2277" y="784"/>
                                  <a:pt x="2289" y="945"/>
                                </a:cubicBezTo>
                                <a:cubicBezTo>
                                  <a:pt x="2301" y="1106"/>
                                  <a:pt x="2222" y="1162"/>
                                  <a:pt x="2202" y="13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65pt;margin-top:13.1pt;width:45.8pt;height:67.35pt" coordorigin="6273,262" coordsize="916,1347">
                <v:rect id="shape_0" fillcolor="black" stroked="t" o:allowincell="f" style="position:absolute;left:6273;top:693;width:915;height:91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#b2b2b2" stroked="t" o:allowincell="f" style="position:absolute;left:6960;top:693;width:228;height:228;mso-wrap-style:none;v-text-anchor:middle">
                  <v:fill o:detectmouseclick="t" type="solid" color2="#4d4d4d"/>
                  <v:stroke color="black" weight="9360" joinstyle="miter" endcap="flat"/>
                  <w10:wrap type="none"/>
                </v:rect>
                <v:rect id="shape_0" fillcolor="#b2b2b2" stroked="t" o:allowincell="f" style="position:absolute;left:6502;top:922;width:457;height:457;mso-wrap-style:none;v-text-anchor:middle">
                  <v:fill o:detectmouseclick="t" type="solid" color2="#4d4d4d"/>
                  <v:stroke color="black" weight="9360" joinstyle="miter" endcap="flat"/>
                  <w10:wrap type="none"/>
                </v:rect>
                <v:rect id="shape_0" fillcolor="#b2b2b2" stroked="t" o:allowincell="f" style="position:absolute;left:6273;top:1380;width:228;height:228;mso-wrap-style:none;v-text-anchor:middle">
                  <v:fill o:detectmouseclick="t" type="solid" color2="#4d4d4d"/>
                  <v:stroke color="black" weight="9360" joinstyle="miter" endcap="flat"/>
                  <w10:wrap type="none"/>
                </v:rect>
                <v:shape id="shape_0" coordsize="2301,3456" path="m217,3456c290,3269,565,2651,656,2350c747,2049,835,1844,762,1648c689,1452,343,1319,217,1173c91,1027,0,919,6,770c12,621,100,401,252,278c404,155,680,64,920,32c1160,0,1490,32,1692,85c1894,138,2032,205,2131,348c2230,491,2277,784,2289,945c2301,1106,2222,1162,2202,1314e" stroked="t" o:allowincell="f" style="position:absolute;left:6673;top:262;width:286;height:43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276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9:35:00Z</dcterms:created>
  <dc:creator>Bruno Reddy</dc:creator>
  <dc:description/>
  <dc:language>en-US</dc:language>
  <cp:lastModifiedBy>Bruno Reddy</cp:lastModifiedBy>
  <dcterms:modified xsi:type="dcterms:W3CDTF">2004-11-29T23:12:00Z</dcterms:modified>
  <cp:revision>15</cp:revision>
  <dc:subject/>
  <dc:title>D</dc:title>
</cp:coreProperties>
</file>